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17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Litterfall Production of Sonneratia alba and Its Contribution to Carbon Accumulation in Mangrove Sediments in Kailolo Village, Maluku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itter production in mangrove system plays a crucial role in maintaining the ecological balance and ecosystem functioning. Conservation and sustainable management of mangroves are crucial to preserving these benefits for both ecological and human well-be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Thank you for your comment. Our study aligns with this perspective by quantifying litter production and its role in carbon accumulation, emphasizing the need for sustainable mangrove management.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tter accumulation study could be done for at least 5-8 months to understand the seasonal effects. The weather data of the study area is to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Thank you for your suggestion. Due to time constraints, our study focused on short-term litter accumulation. However, we acknowledge the importance of seasonal variation and will consider it in future research. Weather data will be included as recommend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needed alphabetical arran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ave been 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1T08:51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664fbd65141b048637f6cf6d0b8c2678f07d6ed3ee5abd23cd71b1d1de09e66</vt:lpwstr>
  </property>
</Properties>
</file>