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13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STARTER BROILER CHICKENS FED DIETS CONTAINING REJECTED MANGO FRUIT PULP - MAIZE OFF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mportance of the manuscript covers areas like waste management and sustainability by reducing waste because the mango pulp that could be a waste product was repurposed. It`s impact on performance was explained in the manuscript`s findings. It thereby promotes agricultural sectors and economic efficienc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is suitable for the article because it targets the aim of the resear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s comprehensive as it clearly states the purpose, methodology, results, conclusion and recommendation in a concise way that any reader could understand what the article is all abou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 as the results are backed up with evidence and the conclusion is clearly understood from the methodolo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and recent. It also follows a particular referencing sty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10:42:00Z</dcterms:modified>
  <cp:revision>121</cp:revision>
  <dc:subject/>
  <dc:title/>
</cp:coreProperties>
</file>