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040"/>
        <w:gridCol w:w="15891"/>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29838</w:t>
            </w:r>
          </w:p>
        </w:tc>
      </w:tr>
      <w:tr>
        <w:trPr>
          <w:trHeight w:val="65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DENTIFICATION OF MARKETING CHANNELS FOR Bt COTTON IN DEVBHUMI DWARKA DISTRICT  </w:t>
            </w:r>
          </w:p>
        </w:tc>
      </w:tr>
      <w:tr>
        <w:trPr>
          <w:trHeight w:val="332"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4981"/>
        <w:gridCol w:w="9448"/>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98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w:t>
            </w:r>
            <w:r>
              <w:rPr>
                <w:rStyle w:val="Emphasis"/>
                <w:rFonts w:eastAsia="MS Mincho;ＭＳ 明朝" w:cs="Arial" w:ascii="Arial" w:hAnsi="Arial"/>
                <w:sz w:val="20"/>
                <w:szCs w:val="20"/>
              </w:rPr>
              <w:t>"Identification of Marketing Channels for Bt Cotton in Devbhumi Dwarka District,"</w:t>
            </w:r>
            <w:r>
              <w:rPr>
                <w:rFonts w:cs="Arial" w:ascii="Arial" w:hAnsi="Arial"/>
                <w:sz w:val="20"/>
                <w:szCs w:val="20"/>
              </w:rPr>
              <w:t xml:space="preserve"> holds significant importance for the scientific community as it provides a comprehensive analysis of the marketing channels utilized by farmers in a key agricultural region. By identifying the most effective and efficient channels for Bt cotton, the study offers insights into improving market access, reducing transactional inefficiencies, and enhancing farmers' incomes. Furthermore, it contributes to the broader understanding of agribusiness and rural development, serving as a valuable resource for researchers, policymakers, and practitioners aiming to optimize agricultural supply chains in similar context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80"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448" w:type="dxa"/>
            <w:tcBorders>
              <w:top w:val="single" w:sz="4" w:space="0" w:color="000000"/>
              <w:left w:val="single" w:sz="4" w:space="0" w:color="000000"/>
              <w:bottom w:val="single" w:sz="4" w:space="0" w:color="000000"/>
              <w:right w:val="single" w:sz="4" w:space="0" w:color="000000"/>
            </w:tcBorders>
          </w:tcPr>
          <w:p>
            <w:pPr>
              <w:pStyle w:val="Normal"/>
              <w:ind w:left="720" w:hanging="671"/>
              <w:rPr>
                <w:rFonts w:ascii="Arial" w:hAnsi="Arial" w:cs="Arial"/>
                <w:b/>
                <w:b/>
                <w:sz w:val="20"/>
                <w:szCs w:val="20"/>
              </w:rPr>
            </w:pPr>
            <w:r>
              <w:rPr>
                <w:rFonts w:cs="Arial" w:ascii="Arial" w:hAnsi="Arial"/>
                <w:b/>
                <w:sz w:val="20"/>
                <w:szCs w:val="20"/>
              </w:rPr>
              <w:t>Suggested Title</w:t>
            </w:r>
          </w:p>
          <w:p>
            <w:pPr>
              <w:pStyle w:val="Normal"/>
              <w:ind w:left="720" w:hanging="671"/>
              <w:rPr>
                <w:rFonts w:ascii="Arial" w:hAnsi="Arial" w:cs="Arial"/>
                <w:b/>
                <w:b/>
                <w:bCs/>
                <w:sz w:val="20"/>
                <w:szCs w:val="20"/>
                <w:lang w:val="en-GB"/>
              </w:rPr>
            </w:pPr>
            <w:r>
              <w:rPr>
                <w:rFonts w:cs="Arial" w:ascii="Arial" w:hAnsi="Arial"/>
                <w:sz w:val="20"/>
                <w:szCs w:val="20"/>
              </w:rPr>
              <w:t xml:space="preserve">Identifying Efficient Marketing Channels for Bt Cotton in: The Case of Devbhumi Dwarka  in Devbhumi Dwarka: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IDENTIFYING EFFICIENT MARKETING CHANNELS FOR BT COTTON IN: THE CASE OF DEVBHUMI DWARKA IN DEVBHUMI DWARKA, GUJARAT</w:t>
            </w:r>
          </w:p>
        </w:tc>
      </w:tr>
      <w:tr>
        <w:trPr>
          <w:trHeight w:val="1262" w:hRule="atLeast"/>
        </w:trPr>
        <w:tc>
          <w:tcPr>
            <w:tcW w:w="49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48"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rFonts w:ascii="Arial" w:hAnsi="Arial" w:cs="Arial"/>
                <w:b/>
                <w:b/>
                <w:bCs/>
                <w:sz w:val="20"/>
                <w:szCs w:val="20"/>
                <w:lang w:val="en-GB"/>
              </w:rPr>
            </w:pPr>
            <w:r>
              <w:rPr>
                <w:rFonts w:cs="Arial" w:ascii="Arial" w:hAnsi="Arial"/>
                <w:sz w:val="20"/>
                <w:szCs w:val="20"/>
              </w:rPr>
              <w:t>The marketing of Bt cotton is a critical component of the agricultural value chain, particularly in regions like Devbhumi Dwarka, Gujarat, where agriculture significantly impacts rural livelihoods. This study aims to estimate the marketing costs, margins, and price spread across different marketing channels for Bt cotton in the district. Data were collected from 120 randomly selected Bt cotton farmers and market functionaries through structured interviews. Two major marketing channels were identified: Channel-I (Producer → Cotton Corporation of India (CCI)) and Channel-II (Producer → Commission Agent → Ginner → Consumer). Producers retained approximately 86.44% of the consumer’s rupee in Channel-I and 82.64% in Channel-II, demonstrating that Channel-I is the more efficient option due to reduced intermediary involvement. These findings underline the need for policies promoting direct market linkages to enhance farmer profitability and strengthen agricultural marketing systems in similar region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49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is scientifically correct, a detailed review of its methodology, data analysis, and conclusions considered for the study.. Based on the abstract provided, the manuscript appears to follow a standard research approach, including data collection from a representative sample, identification of marketing channels, and evaluation of price spreads and margins. These elements are key components of a scientifically valid study.</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49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in the manuscript appear to be both sufficient and relevant, reflecting a solid foundation of existing research on the marketing channels of agricultural products like Bt cotton. The inclusion of recent studies enhances the manuscript's credibility and ensures its alignment with current trends and advancements in the field. If not already included, incorporating recent literature on agricultural supply chain efficiency or region-specific marketing studies could further strengthen the research context. Overall, the reference list is commendable and effectively supports the study.</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49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well-suited for scholarly communication. The writing is clear, concise, and effectively conveys the research objectives, methodology, and findings. The technical terms are appropriately used, ensuring the content is accessible to the target academic audience. Minor refinements, if any, could further enhance readability, but overall, the manuscript demonstrates a strong command of scholarly language.</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498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must be considered for publication</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977"/>
        <w:gridCol w:w="9428"/>
        <w:gridCol w:w="6316"/>
      </w:tblGrid>
      <w:tr>
        <w:trPr/>
        <w:tc>
          <w:tcPr>
            <w:tcW w:w="2072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4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7:19:00Z</dcterms:created>
  <dc:creator>anonymous</dc:creator>
  <dc:description/>
  <cp:keywords/>
  <dc:language>en-US</dc:language>
  <cp:lastModifiedBy>Editor-24</cp:lastModifiedBy>
  <dcterms:modified xsi:type="dcterms:W3CDTF">2025-02-20T10:01:00Z</dcterms:modified>
  <cp:revision>10</cp:revision>
  <dc:subject/>
  <dc:title/>
</cp:coreProperties>
</file>