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298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DENTIFICATION OF MARKETING CHANNELS FOR Bt COTTON IN DEVBHUMI DWARKA DISTRIC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holds significant importance for the scientific community as it provides a comprehensive analysis of the marketing channels for Bt cotton in the Devbhumi Dwarka district of Gujarat, a key cotton-producing region in India. By identifying and comparing the efficiency of two major marketing channels, the study highlights the critical role of intermediaries and their impact on producer margins and consumer costs. The findings underscore the need for improved marketing practices to enhance producer profitability and streamline the cotton value chain. This research offers valuable insights into optimizing agricultural marketing strategies, contributing to better economic outcomes for farmers and stakeholders in the cotton indust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 xml:space="preserve">The current title, </w:t>
            </w:r>
            <w:r>
              <w:rPr>
                <w:rFonts w:cs="Arial" w:ascii="Arial" w:hAnsi="Arial"/>
                <w:b/>
                <w:bCs/>
                <w:sz w:val="20"/>
                <w:szCs w:val="20"/>
                <w:lang w:val="en-IN"/>
              </w:rPr>
              <w:t>"Identification of Marketing Channels for Bt Cotton in Devbhumi Dwarka District"</w:t>
            </w:r>
            <w:r>
              <w:rPr>
                <w:rFonts w:cs="Arial" w:ascii="Arial" w:hAnsi="Arial"/>
                <w:sz w:val="20"/>
                <w:szCs w:val="20"/>
                <w:lang w:val="en-IN"/>
              </w:rPr>
              <w:t xml:space="preserve"> is clear and descriptive, but it could be improved to better reflect the focus on efficiency and comparative analysis of marketing channels. A more engaging alternative could be:</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b/>
                <w:b/>
                <w:bCs/>
                <w:sz w:val="20"/>
                <w:szCs w:val="20"/>
                <w:lang w:val="en-IN"/>
              </w:rPr>
            </w:pPr>
            <w:r>
              <w:rPr>
                <w:rFonts w:cs="Arial" w:ascii="Arial" w:hAnsi="Arial"/>
                <w:b/>
                <w:bCs/>
                <w:sz w:val="20"/>
                <w:szCs w:val="20"/>
                <w:lang w:val="en-IN"/>
              </w:rPr>
              <w:t>"Comparative Analysis of Marketing Channels for Bt Cotton in Devbhumi Dwarka District, Gujarat"</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sz w:val="20"/>
                <w:szCs w:val="20"/>
                <w:lang w:val="en-IN"/>
              </w:rPr>
            </w:pPr>
            <w:r>
              <w:rPr>
                <w:rFonts w:cs="Arial" w:ascii="Arial" w:hAnsi="Arial"/>
                <w:sz w:val="20"/>
                <w:szCs w:val="20"/>
                <w:lang w:val="en-IN"/>
              </w:rPr>
              <w:t>This revised title emphasizes the analytical nature of the study and situates it geographically, making it more appealing to the target audi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DENTIFYING EFFICIENT MARKETING CHANNELS FOR BT COTTON IN: THE CASE OF DEVBHUMI DWARKA IN DEVBHUMI DWARKA, GUJARA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of this article effectively highlights the critical role of Bt cotton marketing in the agricultural value chain of Devbhumi Dwarka, Gujarat. The study examines marketing costs, margins, and price spreads across two channels—Channel-I (Producer → Cotton Corporation of India) and Channel-II (Producer → Commission Agent → Ginner → Consumer)—based on survey data from 120 farmers and market functionaries. Producers retained 86.44% of the consumer’s rupee in Channel-I compared to 82.64% in Channel-II, with lower marketing costs making Channel-I the more efficient option. Using analytical tools such as tabular and percentage methods, the research underscores the importance of optimizing Channel-II for enhanced farmer profitability. These findings hold significant implications for policymakers and agricultural stakeholders striving to improve the efficiency and equity of cotton marketing system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IN"/>
              </w:rPr>
              <w:t>Yes, the manuscript appears to be scientifically correct based on the information provided. The study employs a robust methodology, including a well-defined sample size of 120 farmers and market functionaries, systematic data collection through surveys and the application of established analytical tools such as tabular and percentage methods. The calculations for marketing costs, margins, and price spreads are grounded in standard economic formulas, ensuring the reliability of the results.</w:t>
            </w:r>
          </w:p>
          <w:p>
            <w:pPr>
              <w:pStyle w:val="ListParagraph"/>
              <w:jc w:val="both"/>
              <w:rPr>
                <w:rFonts w:ascii="Arial" w:hAnsi="Arial" w:cs="Arial"/>
                <w:bCs/>
                <w:sz w:val="20"/>
                <w:szCs w:val="20"/>
                <w:lang w:val="en-IN"/>
              </w:rPr>
            </w:pPr>
            <w:r>
              <w:rPr>
                <w:rFonts w:cs="Arial" w:ascii="Arial" w:hAnsi="Arial"/>
                <w:bCs/>
                <w:sz w:val="20"/>
                <w:szCs w:val="20"/>
                <w:lang w:val="en-IN"/>
              </w:rPr>
            </w:r>
          </w:p>
          <w:p>
            <w:pPr>
              <w:pStyle w:val="ListParagraph"/>
              <w:ind w:left="0" w:hanging="0"/>
              <w:jc w:val="both"/>
              <w:rPr>
                <w:rFonts w:ascii="Arial" w:hAnsi="Arial" w:cs="Arial"/>
                <w:bCs/>
                <w:sz w:val="20"/>
                <w:szCs w:val="20"/>
                <w:lang w:val="en-IN"/>
              </w:rPr>
            </w:pPr>
            <w:r>
              <w:rPr>
                <w:rFonts w:cs="Arial" w:ascii="Arial" w:hAnsi="Arial"/>
                <w:bCs/>
                <w:sz w:val="20"/>
                <w:szCs w:val="20"/>
                <w:lang w:val="en-IN"/>
              </w:rPr>
              <w:t>The identification and comparative analysis of two marketing channels provide valuable insights into the efficiency and profitability of Bt cotton marketing in Devbhumi Dwarka. The findings are supported by relevant data and logically interpreted. Furthermore, the manuscript is aligned with the broader context of agricultural marketing research, referencing established literature and data sources. Therefore, the manuscript is scientifically sound and contributes meaningful knowledge to the f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The manuscript includes a substantial list of references, many of which are relevant and recent (2024), indicating that the authors have drawn on up-to-date research and data sources. However, the references primarily focus on regional studies and agricultural economics, with limited inclusion of global or comparative studies on marketing systems for cotton. To enhance the comprehensiveness of the manuscript, the following suggestions can be considered:</w:t>
            </w:r>
          </w:p>
          <w:p>
            <w:pPr>
              <w:pStyle w:val="ListParagraph"/>
              <w:ind w:left="0" w:hanging="0"/>
              <w:rPr>
                <w:rFonts w:ascii="Arial" w:hAnsi="Arial" w:cs="Arial"/>
                <w:b/>
                <w:b/>
                <w:bCs/>
                <w:sz w:val="20"/>
                <w:szCs w:val="20"/>
                <w:lang w:val="en-IN"/>
              </w:rPr>
            </w:pPr>
            <w:r>
              <w:rPr>
                <w:rFonts w:cs="Arial" w:ascii="Arial" w:hAnsi="Arial"/>
                <w:b/>
                <w:bCs/>
                <w:sz w:val="20"/>
                <w:szCs w:val="20"/>
                <w:lang w:val="en-IN"/>
              </w:rPr>
              <w:t>Suggestions for Additional References:</w:t>
            </w:r>
          </w:p>
          <w:p>
            <w:pPr>
              <w:pStyle w:val="ListParagraph"/>
              <w:numPr>
                <w:ilvl w:val="0"/>
                <w:numId w:val="2"/>
              </w:numPr>
              <w:tabs>
                <w:tab w:val="clear" w:pos="720"/>
              </w:tabs>
              <w:ind w:left="177" w:hanging="177"/>
              <w:rPr/>
            </w:pPr>
            <w:r>
              <w:rPr>
                <w:rFonts w:cs="Arial" w:ascii="Arial" w:hAnsi="Arial"/>
                <w:b/>
                <w:bCs/>
                <w:sz w:val="20"/>
                <w:szCs w:val="20"/>
                <w:lang w:val="en-IN"/>
              </w:rPr>
              <w:t>Global Marketing Practices</w:t>
            </w:r>
            <w:r>
              <w:rPr>
                <w:rFonts w:cs="Arial" w:ascii="Arial" w:hAnsi="Arial"/>
                <w:bCs/>
                <w:sz w:val="20"/>
                <w:szCs w:val="20"/>
                <w:lang w:val="en-IN"/>
              </w:rPr>
              <w:t>: Include references that compare marketing systems for cotton in other major producing countries (e.g., the United States, China, or Brazil) to provide a broader perspective.</w:t>
            </w:r>
          </w:p>
          <w:p>
            <w:pPr>
              <w:pStyle w:val="ListParagraph"/>
              <w:numPr>
                <w:ilvl w:val="0"/>
                <w:numId w:val="2"/>
              </w:numPr>
              <w:tabs>
                <w:tab w:val="clear" w:pos="720"/>
              </w:tabs>
              <w:ind w:left="177" w:hanging="177"/>
              <w:rPr/>
            </w:pPr>
            <w:r>
              <w:rPr>
                <w:rFonts w:cs="Arial" w:ascii="Arial" w:hAnsi="Arial"/>
                <w:b/>
                <w:bCs/>
                <w:sz w:val="20"/>
                <w:szCs w:val="20"/>
                <w:lang w:val="en-IN"/>
              </w:rPr>
              <w:t>Impact of Technology</w:t>
            </w:r>
            <w:r>
              <w:rPr>
                <w:rFonts w:cs="Arial" w:ascii="Arial" w:hAnsi="Arial"/>
                <w:bCs/>
                <w:sz w:val="20"/>
                <w:szCs w:val="20"/>
                <w:lang w:val="en-IN"/>
              </w:rPr>
              <w:t>: Studies exploring the role of digital tools or e-marketing in improving agricultural marketing efficiency could enrich the discussion.</w:t>
            </w:r>
          </w:p>
          <w:p>
            <w:pPr>
              <w:pStyle w:val="ListParagraph"/>
              <w:numPr>
                <w:ilvl w:val="0"/>
                <w:numId w:val="2"/>
              </w:numPr>
              <w:tabs>
                <w:tab w:val="clear" w:pos="720"/>
              </w:tabs>
              <w:ind w:left="177" w:hanging="177"/>
              <w:rPr/>
            </w:pPr>
            <w:r>
              <w:rPr>
                <w:rFonts w:cs="Arial" w:ascii="Arial" w:hAnsi="Arial"/>
                <w:b/>
                <w:bCs/>
                <w:sz w:val="20"/>
                <w:szCs w:val="20"/>
                <w:lang w:val="en-IN"/>
              </w:rPr>
              <w:t>Policy Analysis</w:t>
            </w:r>
            <w:r>
              <w:rPr>
                <w:rFonts w:cs="Arial" w:ascii="Arial" w:hAnsi="Arial"/>
                <w:bCs/>
                <w:sz w:val="20"/>
                <w:szCs w:val="20"/>
                <w:lang w:val="en-IN"/>
              </w:rPr>
              <w:t>: References addressing policy interventions or government support mechanisms in cotton marketing would provide a deeper context for improving Channel-II.</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of the manuscript is generally clear and suitable for scholarly communication; however, there are areas that could benefit from refinement to enhance readability, precision and professionalism. Minor grammatical issues, such as missing articles, subject-verb agreement errors and awkward phrasing, should be addressed. For instance, sentences like "Cotton in India and Gujarat is grown under rain-fed conditions, so that the crop experiences significant water stress and nutrient deficiencies" can be rephrased for clarity and conciseness. Consistency in terminology, such as "price spread," "marketing channels" and "consumer’s rupee," should be maintained throughout the text. Breaking up lengthy sentences into shorter, more readable ones and adopting a more formal academic tone will improve the overall quality. Phrases like "Cotton growers are also facing different constraints in selection, adoption and use of agriculture inputs" could be rewritten as "Cotton growers face various constraints in the selection, adoption and utilization of agricultural inputs" for greater formality. A thorough proofreading to correct typographical errors, inconsistencies in spacing, and redundant words is recommended. These refinements will ensure the manuscript meets the highest standards of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correction is done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provides valuable insights into the marketing channels for Bt cotton in the Devbhumi Dwarka district, highlighting its relevance to agricultural marketing and economic efficiency. The analysis of marketing costs, margins and price spreads is robust, with well-defined methodologies and clear results. The inclusion of global comparisons, insights into technological interventions, and policy frameworks could further strengthen the study's relevance and impact. Enhancing the language quality and ensuring grammatical accuracy will improve the manuscript's readability and academic tone. The study contributes meaningfully to the field of agricultural marketing and offers practical implications for policymakers and stakeholders aiming to optimize the cotton value chai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38"/>
        <w:gridCol w:w="9217"/>
        <w:gridCol w:w="6366"/>
      </w:tblGrid>
      <w:tr>
        <w:trPr/>
        <w:tc>
          <w:tcPr>
            <w:tcW w:w="2072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21"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3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10:02:00Z</dcterms:modified>
  <cp:revision>123</cp:revision>
  <dc:subject/>
  <dc:title/>
</cp:coreProperties>
</file>