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R_1316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tegrating Novel Sacral Anomaly and Incontinence Severity SAIS and Anorectal Function and Quality of Life AFQoL Scoring Systems for Predicting Fecal Continence and Quality of Life in Patients with Anorectal Malformations: A Cohor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863"/>
        <w:gridCol w:w="5773"/>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577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is manuscript describes a further advancement of clinical relevance in the scores necessary to predict faecal continence and quality of life in patients with anorectal malformations (ARMs) by proposing two scoring systems: the SAIS (Sacral Anomaly and Incontinence Severity) Score and the AFQoL (Anorectal Function and Quality of Life) Score. The findings of this study add to the existing knowledge within the rather unexplored domain of how sacral development impacts continence outcomes since existing classification systems mostly focus on anatomical and surgical aspects. The standardized scoring systems could greatly enhance decision-making in the clinic-combining risk stratification and personalized treatment planning in paediatric surgery.</w:t>
            </w:r>
          </w:p>
        </w:tc>
        <w:tc>
          <w:tcPr>
            <w:tcW w:w="57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lang w:val="en-GB"/>
              </w:rPr>
            </w:pPr>
            <w:r>
              <w:rPr>
                <w:rFonts w:cs="Times New Roman" w:ascii="Times New Roman" w:hAnsi="Times New Roman"/>
                <w:bCs w:val="false"/>
                <w:lang w:val="en-US"/>
              </w:rPr>
              <w:t>We sincerely appreciate the reviewers' insightful and constructive feedback on our manuscript. Below, we provide our detailed responses to each of the comments and outline the corresponding revisions made in the manuscript.</w:t>
            </w:r>
          </w:p>
        </w:tc>
      </w:tr>
      <w:tr>
        <w:trPr>
          <w:trHeight w:val="5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ough the current title is nevertheless informative, its conciseness would benefit from some editing. An alternative could be: "SAIS and AFQoL Scoring Systems: Development and Validation for Predicting Continence and Quality of Life in Anorectal Malformations Patients: A Cohort Study.</w:t>
            </w:r>
          </w:p>
        </w:tc>
        <w:tc>
          <w:tcPr>
            <w:tcW w:w="577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US"/>
              </w:rPr>
            </w:pPr>
            <w:r>
              <w:rPr>
                <w:rFonts w:cs="Times New Roman" w:ascii="Times New Roman" w:hAnsi="Times New Roman"/>
                <w:lang w:val="en-US"/>
              </w:rPr>
              <w:t>We appreciate the reviewer’s suggestion to enhance the conciseness of the title. In response, we have revised the title to:</w:t>
            </w:r>
          </w:p>
          <w:p>
            <w:pPr>
              <w:pStyle w:val="Normal"/>
              <w:rPr>
                <w:rFonts w:ascii="Times New Roman" w:hAnsi="Times New Roman" w:cs="Times New Roman"/>
                <w:lang w:val="en-US"/>
              </w:rPr>
            </w:pPr>
            <w:r>
              <w:rPr>
                <w:rFonts w:cs="Times New Roman"/>
                <w:lang w:val="en-US"/>
              </w:rPr>
            </w:r>
          </w:p>
          <w:p>
            <w:pPr>
              <w:pStyle w:val="Heading2"/>
              <w:rPr>
                <w:rFonts w:ascii="Times New Roman" w:hAnsi="Times New Roman" w:cs="Times New Roman"/>
                <w:lang w:val="en-US"/>
              </w:rPr>
            </w:pPr>
            <w:r>
              <w:rPr>
                <w:rFonts w:cs="Times New Roman" w:ascii="Times New Roman" w:hAnsi="Times New Roman"/>
                <w:lang w:val="en-US"/>
              </w:rPr>
              <w:t>"Validation of the SAIS and AFQoL Scoring Systems for Predicting Fecal Continence and Quality of Life in Patients with Anorectal Malformations: A Cohort Study."</w:t>
            </w:r>
          </w:p>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r>
          </w:p>
        </w:tc>
      </w:tr>
      <w:tr>
        <w:trPr>
          <w:trHeight w:val="15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abstract does a good job of summarizing the study's objectives, methodology, major findings, and clinical relevance. However, it could more clearly declare the general implications these scoring systems would have for application in routine clinical practice. Moreover, mentioning the limitations of the study in brief would also allow an extra touch of transparency.</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rPr>
              <w:t>We have clarified the clinical use of SAIS and AFQoL in the abstract, highlighting their integration into routine assessments for ARM patients. We also noted key study limitations, including sample size constraints and the need for multicenter valid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8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manuscript is scientifically valid, as it applies suitable methods, statistical analyses, and validation methods. The correlation analyses between the SAIS and AFQoL scoring systems and continence outcomes are verified very robustly and are well justified by the empirical evidence.</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rPr>
              <w:t>We appreciate the acknowledgment of the robustness of our statistical methodology. In response to the suggestion for improved readability, we have revised sections covering correlation analyses, ROC curves, and predictive modeling to enhance clarity. Where feasible, we have substituted highly technical jargon with more accessible language, while preserving scientific rigor.</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8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re is indeed adequate updating and coverage of the references, all of which address essential studies addressing ARMs, sacral anomalies, and quality of life assessment. If need be, further references could include systematic reviews/meta-analyses from recent years on the topic, which will ever strengthen the discussion.</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rPr>
              <w:t>We recognize the significance of including recent systematic reviews and meta-analyses to provide a more thorough discussion. Consequently, we have revised the reference list to incorporate recent studies that examine ARM-related continence outcomes and quality of life, thereby further substantiating our finding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manuscript is good in terms of writing and fits scholarly communication, but a few grammatical refinements and restructuring of some sentences would have improved readability and coherence, especially in complex statistical description sections.</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rPr>
              <w:t>We have thoroughly revised the manuscript for improved readability, with particular attention to the statistical results and discussion sections. Our revisions include sentence restructuring and grammatical refinements to enhance flow and coherence.</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86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The integration into the predictive model of anatomical, functional, and psychosocial variables is commendable. </w:t>
            </w:r>
          </w:p>
          <w:p>
            <w:pPr>
              <w:pStyle w:val="NormalWeb"/>
              <w:numPr>
                <w:ilvl w:val="0"/>
                <w:numId w:val="2"/>
              </w:numPr>
              <w:spacing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Consider simplifying statistical discussions to make them more enjoyable for a broader audience. </w:t>
            </w:r>
          </w:p>
          <w:p>
            <w:pPr>
              <w:pStyle w:val="NormalWeb"/>
              <w:numPr>
                <w:ilvl w:val="0"/>
                <w:numId w:val="2"/>
              </w:numPr>
              <w:spacing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Expand and clarify on how SAIS and AFQoL could find real-life application in everyday patient care.</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rPr>
              <w:t>We thank the reviewers for their valuable feedback, which has greatly enhanced our manuscript. The revisions have clarified and improved our study. We welcome further discussions and refinemen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81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5:34:00Z</dcterms:created>
  <dc:creator>anonymous</dc:creator>
  <dc:description/>
  <cp:keywords/>
  <dc:language>en-US</dc:language>
  <cp:lastModifiedBy>SDI 1172</cp:lastModifiedBy>
  <dcterms:modified xsi:type="dcterms:W3CDTF">2025-02-22T06: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684149b561fcef03e4013732625ed06ae137c501bd2e62162b5be5545d7fa8</vt:lpwstr>
  </property>
</Properties>
</file>