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1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Study of Effectiveness Between Oral Propranolol and Combined Oral Propranolol with Prednisolone in The Treatment of Infantile Hemangi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rHeight w:val="10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Infantile hemangioma </w:t>
            </w:r>
            <w:r>
              <w:rPr>
                <w:sz w:val="20"/>
                <w:szCs w:val="20"/>
              </w:rPr>
              <w:t xml:space="preserve">are noncancerous growths of blood vessels usually found in pediatric population. They typically go away on their own, but may treat if they open or become sores. This unique life cycle of infantile hemangioma has attracted the interest of basic and clinical scientists alike as a paradigm for vasculogenesis, angiogenesis, and vascular regression. Unanswered questions persist about the genetic and molecular drivers of the proliferating and involuting ph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t>Thank you for the detailed review. We will revise the manuscript to include a dedicated aim section, reorganize according to the suggested structure, elaborate the methods section, add differential diagnoses, and include figure/table legends and abbreviations. The abstract will be rewritten to be more engaging and comprehens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uthor should rewrit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s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Language should be more interesting to get more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author makes good effort for preparing the manuscript of conducted research study to be published. Some lacunae are there to be corrected. The author should include the irb number of this study in the manuscript. Aim of study is missing, so write it separately. The clinical research study includes following subsection in the manuscript as below- </w:t>
            </w:r>
          </w:p>
          <w:p>
            <w:pPr>
              <w:pStyle w:val="Normal"/>
              <w:jc w:val="both"/>
              <w:rPr/>
            </w:pPr>
            <w:r>
              <w:rPr/>
              <w:t>“</w:t>
            </w:r>
            <w:r>
              <w:rPr/>
              <w:t>introduction/ background, aim of study, primary and secondary end points of study, inclusion and exclusion criteria for the study, material and method which include study protocol, study paradigm, statistical analysis, results, conclusion, study limitation, references”.  So the authors should prepare the manuscript like this.</w:t>
            </w:r>
          </w:p>
          <w:p>
            <w:pPr>
              <w:pStyle w:val="Normal"/>
              <w:jc w:val="both"/>
              <w:rPr/>
            </w:pPr>
            <w:r>
              <w:rPr/>
            </w:r>
          </w:p>
          <w:p>
            <w:pPr>
              <w:pStyle w:val="Normal"/>
              <w:jc w:val="both"/>
              <w:rPr/>
            </w:pPr>
            <w:r>
              <w:rPr/>
              <w:t xml:space="preserve">The material and method section should be elaborated as a separate section in manuscript. There is a typographic mistake in study limitation. Author should correct it. The authors should include and discuss the differential diagnosis. Author should include the figure legends and table legends. Manuscript should include the abbreviations used. </w:t>
            </w:r>
          </w:p>
          <w:p>
            <w:pPr>
              <w:pStyle w:val="Normal"/>
              <w:jc w:val="both"/>
              <w:rPr>
                <w:b/>
                <w:b/>
                <w:sz w:val="20"/>
                <w:szCs w:val="20"/>
                <w:lang w:val="en-GB"/>
              </w:rPr>
            </w:pPr>
            <w:r>
              <w:rPr>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12:00Z</dcterms:created>
  <dc:creator>anonymous</dc:creator>
  <dc:description/>
  <cp:keywords/>
  <dc:language>en-US</dc:language>
  <cp:lastModifiedBy>gnc</cp:lastModifiedBy>
  <dcterms:modified xsi:type="dcterms:W3CDTF">2025-02-16T18:13:00Z</dcterms:modified>
  <cp:revision>6</cp:revision>
  <dc:subject/>
  <dc:title/>
</cp:coreProperties>
</file>