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11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Statistical Modelling of Exchange rates and Agricultural Sector Performance in Nigeria: The Markov-Switching Vector Autoregressive Model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makes a significant contribution to the economic and statistical literature by applying the Markov-Switching Vector Autoregressive (MS-VAR) model to analyze the effect of exchange rate fluctuations on agricultural performance in Nigeria. It is particularly relevant for researchers, economists, and policymakers seeking to understand non-linear relationships and regime changes in the economy. The study allows for the identification of hidden dynamics between these macroeconomic variables, thus providing a more nuanced approach than traditional linear models. Moreover, taking into account the transition probabilities between economic regimes offers a valuable perspective for anticipating the impacts of monetary and agricultural policies on the performance of the agricultural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current title, "Innovative Statistical Modelling of Exchange Rates and Agricultural Sector Performance in Nigeria: The Markov-Switching Vector Autoregressive Modelling," is relevant as it clearly reflects the subject of the study. However, it could be shortened and made more impactful while retaining the essence of the analysis.</w:t>
              <w:br/>
              <w:t>Alternative title suggestion: "Markov-Switching VAR Model of Exchange Rates and Agricultural Performance in Nigeria" Or "Regime-Switching Analysis of Exchange Rate and Agricultural Growth in Nigeria"</w:t>
              <w:br/>
              <w:t>These titles are more concise while maintaining the clarity and impact of the subject ma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summary is generally well-structured and informative. However, a few points for improvement are necessary:</w:t>
              <w:br/>
              <w:br/>
              <w:t>Positive points:</w:t>
              <w:br/>
              <w:br/>
              <w:t>- He clearly presents the objective of the study, the methodology used (MS-VAR), and the main results.</w:t>
              <w:br/>
              <w:br/>
              <w:t>- He highlights the implications of the identified economic regimes and the associated policy recommendations.</w:t>
              <w:br/>
              <w:br/>
              <w:t>Suggestions for improvement:</w:t>
              <w:br/>
              <w:br/>
              <w:t>- Clarify the meaning of the two identified regimes (expansion and contraction) right from the summary.</w:t>
              <w:br/>
              <w:br/>
              <w:t>- Specify the extent of the negative effect of the exchange rate on agriculture to give an idea of the economic impact.</w:t>
              <w:br/>
              <w:br/>
              <w:t xml:space="preserve">- Reformulate the sentence: "Both exchange rates and agricultural sector were self-explained, however the forecast variance indicated that agricultural performance was more exogenous". </w:t>
            </w:r>
          </w:p>
          <w:p>
            <w:pPr>
              <w:pStyle w:val="Normal"/>
              <w:rPr>
                <w:rFonts w:ascii="Arial" w:hAnsi="Arial" w:cs="Arial"/>
                <w:b/>
                <w:b/>
                <w:bCs/>
                <w:sz w:val="20"/>
                <w:szCs w:val="20"/>
                <w:lang w:val="en-GB"/>
              </w:rPr>
            </w:pPr>
            <w:r>
              <w:rPr>
                <w:rFonts w:cs="Arial" w:ascii="Arial" w:hAnsi="Arial"/>
                <w:b/>
                <w:bCs/>
                <w:sz w:val="20"/>
                <w:szCs w:val="20"/>
              </w:rPr>
              <w:t>Too vague, the political implications need to be specified.</w:t>
              <w:br/>
              <w:br/>
              <w:t>- Correct the minor mistakes (where instead of were, gab instead of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1- Positive points:</w:t>
              <w:br/>
              <w:br/>
              <w:t>The methodology used (MS-VAR) is scientifically rigorous and suitable for analyzing dynamic relationships with regime changes.</w:t>
              <w:br/>
              <w:br/>
              <w:t>The study correctly applies the pre-diagnostic econometric tests (stationarity with ADF and PP, lag selection, cointegration test).</w:t>
              <w:br/>
              <w:br/>
              <w:t>The results are well interpreted and aligned with the existing literature.</w:t>
              <w:br/>
              <w:br/>
              <w:t>2- Areas for improvement:</w:t>
              <w:br/>
              <w:br/>
              <w:t>Justification for the choice of model: Although the MS-VAR is relevant, a more detailed comparison with other methods (linear VAR, ARDL models) would strengthen the credibility of its use.</w:t>
              <w:br/>
              <w:br/>
              <w:t>Interpretation of the results: The discussion could be enriched with more concrete examples of the impact of monetary policies o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1- Positive points:</w:t>
              <w:br/>
              <w:br/>
              <w:t>The references are numerous and well-selected, covering theoretical studies, empirical research, and applications of the MS-VAR.</w:t>
              <w:br/>
              <w:br/>
              <w:t>Recognized authors such as Hamilton (1989), Krolzig (1997, 2001), and Tillmann (2003) are cited.</w:t>
              <w:br/>
              <w:br/>
              <w:t>2- Suggestions for improvement:</w:t>
              <w:br/>
              <w:br/>
              <w:t>Add more recent references (2023-2024) on the application of MS-VAR in other economic sectors.</w:t>
              <w:br/>
              <w:br/>
              <w:t>Integrate specific studies on exchange rate regimes and agriculture in Nigeria to broaden the empirical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Areas for improvement:</w:t>
              <w:br/>
              <w:br/>
              <w:t>Some passages contain grammatical and typographical errors (where instead of were, gab instead of gap). A thorough proofreading or correction by a native English speaker is recommended.</w:t>
              <w:br/>
              <w:br/>
              <w:t>The tone is sometimes too descriptive and could be more analytical, particularly in the interpretation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Strengths of the manuscript:</w:t>
              <w:br/>
              <w:br/>
              <w:t>Innovative approach with an MS-VAR model to capture nonlinear dynamics.</w:t>
              <w:br/>
              <w:br/>
              <w:t>Rigorous econometric analysis, with stationarity tests, lag selection, and regime analysis.</w:t>
              <w:br/>
              <w:br/>
              <w:t>Results relevant for policymakers, particularly on managing exchange rate fluctuations.</w:t>
              <w:br/>
              <w:br/>
              <w:t>- Areas for improvement:</w:t>
              <w:br/>
              <w:br/>
              <w:t>1- Shorten and make the title more impactful.</w:t>
              <w:br/>
              <w:br/>
              <w:t>2- Improve the clarity and precision of the summary (impact of regimes, rephrasing).</w:t>
              <w:br/>
              <w:br/>
              <w:t>3- Further justify the choice of the MS-VAR model compared to other approaches.</w:t>
              <w:br/>
              <w:br/>
              <w:t>4- Broaden the discussion with recent references on exchange rate regimes and agriculture.</w:t>
              <w:br/>
              <w:br/>
              <w:t>5- Correct the grammatical errors and improve the clarity of certain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27:00Z</dcterms:created>
  <dc:creator>anonymous</dc:creator>
  <dc:description/>
  <cp:keywords/>
  <dc:language>en-US</dc:language>
  <cp:lastModifiedBy>SDI 1172</cp:lastModifiedBy>
  <dcterms:modified xsi:type="dcterms:W3CDTF">2025-02-25T10:08:00Z</dcterms:modified>
  <cp:revision>22</cp:revision>
  <dc:subject/>
  <dc:title/>
</cp:coreProperties>
</file>