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Orthopaed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ORR_1312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ait Analysis of Children with Developmental Dysplasia of The Hip Under 2 Years-old After Closed Reduction: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Yes, it is an interesting and relevant topic providing evidence based knowledge to assist clinicians and also helps in effective decision mak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No, it is not appropriate as it is not clearly mentioned that whether open reduction or closed reduction methodology is being examined. In the title, closed reduction is mentioned. However, open reduction strategies are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No, aim is entirely different from the title. Re-write the conclusion and aim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Correction amen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One study is not sufficient for this review. The author did not look for the right type of paper. There is a mismatch between title, abstract, and discussion part. Outcome variables are not completely mentioned. There is a lack of linkage and consistency in the discussion par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Revised accordingl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references are recent. However, the author mentioned a long-time frame of study selection. Hence, one study selected is not underst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re are grammatically incorrect sentences in the article. Re-write 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In my opinion, there is a need to write this article again after getting thorough understanding of difference between open and close reduction methods.  Gap statement is also miss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ind w:left="720" w:hanging="0"/>
              <w:rPr/>
            </w:pPr>
            <w:bookmarkStart w:id="3" w:name="_Hlk184046147"/>
            <w:bookmarkStart w:id="4" w:name="_Hlk177663799"/>
            <w:bookmarkStart w:id="5" w:name="_Hlk173332547"/>
            <w:bookmarkStart w:id="6" w:name="_Hlk165652409"/>
            <w:bookmarkEnd w:id="3"/>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23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rr.com/index.php/AJORR"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2-14T08:15:00Z</dcterms:modified>
  <cp:revision>122</cp:revision>
  <dc:subject/>
  <dc:title/>
</cp:coreProperties>
</file>