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318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cription of a New Species of Piezodorus Fieber (Hemiptera: Pentatomidae) With a Key to the Species of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script presents the description of a new species, which by itself should be of enough importance and worths publish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might be improved, see in tex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there is a bad use of italics and scientific names in general, this should be changed especially in a taxonomic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 general Ok, but might benefit from a grammar check with a software like grammarl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r revised</w:t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extremely necessary to include figures of both species in the key, after that the manuscript can be more in shape to publis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5T10:12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