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B_1314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thnobotanical study of plants used in the treatment of dysmenorrhoea in traditional medicine in Manjo (Littoral-Cameroon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Dysmenorrhea is a prime problem found in women now a days.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For the treatment of </w:t>
            </w:r>
            <w:r>
              <w:rPr>
                <w:rFonts w:eastAsia="Calibri" w:cs="Arial" w:ascii="Arial" w:hAnsi="Arial"/>
                <w:sz w:val="20"/>
                <w:szCs w:val="20"/>
              </w:rPr>
              <w:t>Dysmenorrhea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this manuscript is suitable for the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Instead of Traditional medicine “Traditional herbs/plants” should be used in the abstrac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n, l'expression "médecine traditionnelle" doit être remplacée par "herbes/plantes traditionnelles" dans le résumé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eastAsia="en-US"/>
              </w:rPr>
            </w:pPr>
            <w:r>
              <w:rPr>
                <w:rFonts w:cs="Arial" w:ascii="Arial" w:hAnsi="Arial"/>
                <w:b w:val="false"/>
                <w:lang w:eastAsia="en-US"/>
              </w:rPr>
              <w:t xml:space="preserve">Don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Result findings are not mentioned in abstract par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n, les résultats ne sont pas mentionnés dans la partie abstrai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eastAsia="en-US"/>
              </w:rPr>
            </w:pPr>
            <w:r>
              <w:rPr>
                <w:rFonts w:cs="Arial" w:ascii="Arial" w:hAnsi="Arial"/>
                <w:b w:val="false"/>
                <w:lang w:eastAsia="en-US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written in a scientific wa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not according to journal guidelines and some are too old. Make it arranged according to standard vancovour style forma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language in phytochemical screening is not appropriate. Lots of grammatical mistakes are ther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1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tical errors are there. Paragraphs are not justified. References need to be arranged in standard format according to journal policy. In abstract part result and discussion part was miss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b.com/index.php/AJO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18T10:25:00Z</dcterms:modified>
  <cp:revision>118</cp:revision>
  <dc:subject/>
  <dc:title/>
</cp:coreProperties>
</file>