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11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Acacia senegal density on soil fertility in the western Sahel of Mali (Nioro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color w:val="404040"/>
                <w:sz w:val="20"/>
                <w:szCs w:val="20"/>
                <w:shd w:fill="FFFFFF" w:val="clear"/>
              </w:rPr>
              <w:t>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2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Good Content of the manuscript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zh-CN"/>
              </w:rPr>
              <w:t>Influence of Acacia senegal density on soil fertili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, it is bio marker of ecosystem imbalance due to different types of pollution in Soil contaminatio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zh-CN"/>
              </w:rPr>
              <w:t>The density of this species has declined sharply recently because of climate change and anthropogenic factor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roofreading, for the many comments and suggestions.</w:t>
            </w:r>
          </w:p>
        </w:tc>
      </w:tr>
      <w:tr>
        <w:trPr>
          <w:trHeight w:val="58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All most details of manuscript is scientifically and marker of effects of climate change on ecosystems with soil and plant system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Author may be add more details of soil and climate analysis studies like air  pollution and other chemical parameters as per area of studies. Its can be good articles. 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following your recommendation, the requested corrections have been mad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9250"/>
        <w:gridCol w:w="631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30:00Z</dcterms:created>
  <dc:creator>anonymous</dc:creator>
  <dc:description/>
  <cp:keywords/>
  <dc:language>en-US</dc:language>
  <cp:lastModifiedBy>Editor-24</cp:lastModifiedBy>
  <dcterms:modified xsi:type="dcterms:W3CDTF">2025-02-20T12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e883e023054c83e6444b5e85a9456b0e16c13ddf28ab2398e72a87a5c9f2a6c</vt:lpwstr>
  </property>
  <property fmtid="{D5CDD505-2E9C-101B-9397-08002B2CF9AE}" pid="3" name="ICV">
    <vt:lpwstr>C8409CCEACAB4851AA118A26E18BAD0E_13</vt:lpwstr>
  </property>
  <property fmtid="{D5CDD505-2E9C-101B-9397-08002B2CF9AE}" pid="4" name="KSOProductBuildVer">
    <vt:lpwstr>1033-12.2.0.19805</vt:lpwstr>
  </property>
</Properties>
</file>