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11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cacia senegal density on soil fertility in the western Sahel of Mali (Nior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of scientific importance, as it will contribute to soil fertility management in the Sahelian zone. It also contributes to the management of plant cover in the Sahelian zone. In a context of climate change and the reduction of trees in the Sahelian zone, the results of this study are important for the scientific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ank you for your proofreading, for the many comments and suggestions.</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lang w:val="en-GB"/>
              </w:rPr>
            </w:pPr>
            <w:r>
              <w:rPr>
                <w:rFonts w:cs="Arial" w:ascii="Arial" w:hAnsi="Arial"/>
                <w:b w:val="false"/>
                <w:lang w:val="en-GB"/>
              </w:rPr>
              <w:t>Thank you for your proofreading.</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this section, it is necessary to review the translation in English. </w:t>
            </w:r>
            <w:r>
              <w:rPr>
                <w:rFonts w:cs="Arial" w:ascii="Arial" w:hAnsi="Arial"/>
                <w:b/>
                <w:bCs/>
                <w:sz w:val="20"/>
                <w:szCs w:val="20"/>
              </w:rPr>
              <w:t>It is also necessary to specify some numerical value in the results section to make it easier to assess your qualifier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OK, following your recommendation, the requested corrections have been mad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correct but author must review the study protocol and provide a better description of the methods used to analyse soil sampl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s suggested, clarifications were made in methodology following your recommendation.</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me references are incomplete. They are mentioned in the review form.</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comple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But, the author needs to revise certain sentences in Fren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OK, following your recommendation, the requested corrections have been mad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9"/>
        <w:gridCol w:w="9250"/>
        <w:gridCol w:w="6312"/>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8:31:00Z</dcterms:created>
  <dc:creator>anonymous</dc:creator>
  <dc:description/>
  <cp:keywords/>
  <dc:language>en-US</dc:language>
  <cp:lastModifiedBy>Editor-24</cp:lastModifiedBy>
  <dcterms:modified xsi:type="dcterms:W3CDTF">2025-02-20T12: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84a582120e038b11e08782dc1540438e6f2c17034b7777fef3539e3129a4d7</vt:lpwstr>
  </property>
</Properties>
</file>