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14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kin tags and their association with metabolic syndro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kin tags are markers of metabolic syndrome.Persons with skin tags  are more vulnerable to develop metabolic syndrome.similar studies were there but other associated factors must be looked f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ernative title :prevalence of metabolic syndrome in persons with skin ta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he title was changed to: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 xml:space="preserve"> Skin Tags as a Potential Indicator of Metabolic Syndrome: A Cross-Sectional Study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should be in standared 300 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highlight w:val="yellow"/>
                <w:lang w:val="en-GB"/>
              </w:rPr>
              <w:t>The abstract was edited to be less than 300 word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sufficient and some references are very old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Cs w:val="false"/>
                <w:highlight w:val="yellow"/>
                <w:lang w:val="en-GB"/>
              </w:rPr>
              <w:t>We have added recent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methodology section, duration and type of study were not mentioned, blood pressure measurement findings were not mentioned.it is not clear why Haemoglobin level ware check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result section How many patients had all four components of metabolic syndrome were not mentioned.author showed 26% patient were hypertensive but 66% had metabolic syndrome How its possible?need corr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Cs w:val="false"/>
                <w:highlight w:val="yellow"/>
                <w:lang w:val="en-GB"/>
              </w:rPr>
              <w:t>We have corrected the methodology and results sec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Yes</w:t>
            </w:r>
          </w:p>
          <w:p>
            <w:pPr>
              <w:pStyle w:val="Heading2"/>
              <w:jc w:val="left"/>
              <w:rPr>
                <w:rFonts w:ascii="Arial" w:hAnsi="Arial" w:cs="Arial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The study was approved by the hospital's ethical committee. Every participant was informed and accepted participation in the stud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cp:lastPrinted>2025-02-17T00:14:00Z</cp:lastPrinted>
  <dcterms:modified xsi:type="dcterms:W3CDTF">2025-02-25T09:45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c0c4f26f9a2b38482f007168b91814681fbfb9f3a88f20c40f0c2bfa6295a58</vt:lpwstr>
  </property>
</Properties>
</file>