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07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ure Estimation Using Arm Span, Arm Length, Forearm Length, and Foot Length of Hausa Ethnic Group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5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It provides significant insights into individual identification, population studies, and the assessment of health and nutritional status. Stature estimation holds special importance among the Hausa ethnic group of Nigeria, one of the largest ethnic groups in West Africa, due to their unique genetic, environmental, and cultural influences on body morphology. Understanding the specific anthropometric relationships within this population can enhance the accuracy of stature prediction models and provide valuable data for comparative studi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for the comment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can be given as “</w:t>
            </w:r>
            <w:r>
              <w:rPr>
                <w:rFonts w:cs="Arial" w:ascii="Arial" w:hAnsi="Arial"/>
                <w:sz w:val="20"/>
                <w:szCs w:val="20"/>
                <w:lang w:val="en-GB"/>
              </w:rPr>
              <w:t>Stature Estimation of Hausa Ethnic Group of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requires more description about what it is and also write the significance of theis research in abstract as backgroun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pace in between words need to be justified. Year of publication is missing in some of the references. Add some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7T11:31:00Z</dcterms:modified>
  <cp:revision>126</cp:revision>
  <dc:subject/>
  <dc:title/>
</cp:coreProperties>
</file>