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of Lower Back Pain in Patients at the General Hospital UKI, Jakarta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 basic observ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cted to mention more character of pa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ce of the observation is unknow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1024119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bservational parameter of LBA of patient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 the General Hospital UKI, Jakarta, Indonesia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already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 basic observation, need to add more components or number of observation with associate behaviour may be ad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science behind observ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such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02:00Z</dcterms:created>
  <dc:creator>anonymous</dc:creator>
  <dc:description/>
  <cp:keywords/>
  <dc:language>en-US</dc:language>
  <cp:lastModifiedBy>Editor-28</cp:lastModifiedBy>
  <dcterms:modified xsi:type="dcterms:W3CDTF">2025-02-21T08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f275b6fb886aefd5e466fbb4a72e1921ac96312c7c0c927cf9bd01ef9bff1a</vt:lpwstr>
  </property>
</Properties>
</file>