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18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stics of Lower Back Pain in Patients at the General Hospital UKI, Jakarta,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1T08:03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ac056fe7c9cf9ea29bf4e5d6960ce1880e1c95e137d2a6e2c57a12e4738ca36</vt:lpwstr>
  </property>
</Properties>
</file>