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14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pdates on the management of complicated appendicitis: Review artic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nagement of complicated appendicitis is an ongoing controversy with many trials looking into conservative management for appendicitis. Trials such as CODA and TRIAD which are for antibiotic treatment vs surgery and individualised treatment for appendicitis can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se trials are for the role of conservative management of acute appendicitis and not for complicated appendicitis and hence I did not include them in this review.</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q</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comprehensive with minor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q</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Few of the latest trials including data on CODA and TRIAD trial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ain, as I have mentioned, I did not include them as they are meant for conservative treatment for acute appendicitis and not complicated appendiciti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q</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spelling errors and formatting a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q</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good and relevant. The research question is still a controversy and debatable especially across various parts of the world as there are variations is healthcare access, affordability, medicare and health infrastructure. Also, access to CT scan which is gold standard is restricted in LMICs making the decision making more difficult. Authors can also add a comment by comparing the management options in different parts of the worl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q for the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11:00Z</dcterms:created>
  <dc:creator>anonymous</dc:creator>
  <dc:description/>
  <cp:keywords/>
  <dc:language>en-US</dc:language>
  <cp:lastModifiedBy>SDI 1172</cp:lastModifiedBy>
  <dcterms:modified xsi:type="dcterms:W3CDTF">2025-02-20T11: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cc42de832ef0680ab3a53be7d75bce8d05a6b6d4c438c8be378781c4a416fc</vt:lpwstr>
  </property>
</Properties>
</file>