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ine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MAH_13149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pdates on the management of complicated appendicitis: Review articl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is a narrative review article related to the diagnostic and therapeutic management of complicated acute appendicitis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uthors carry out a review of the forms of appendicitis as well as the form of diagnosis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y are generally known things in the surgical worl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comments</w:t>
            </w:r>
          </w:p>
        </w:tc>
      </w:tr>
      <w:tr>
        <w:trPr>
          <w:trHeight w:val="33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 w:before="0" w:after="16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rticle's title is somewhat confusing. Since it is a narrative analysis, this should be specified because readers may expect a meta-analysis and a systematic review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is actually a review article and not a meta-analysis or systemic review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contains some information about the described pathology, but I don't think it provides enough inform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abstract actually tells us about some of the updates in the management of complicated appendicitis like the presence of appendicolith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From this point of view, the material contains correct inform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q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q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q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IN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ah.com/index.php/AJMA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6:07:00Z</dcterms:created>
  <dc:creator>anonymous</dc:creator>
  <dc:description/>
  <cp:keywords/>
  <dc:language>en-US</dc:language>
  <cp:lastModifiedBy>SDI 1172</cp:lastModifiedBy>
  <dcterms:modified xsi:type="dcterms:W3CDTF">2025-02-20T11:2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9a95a69aefdb1be3e06514942b78d944c82f8af370e847499b23d08f0b18362</vt:lpwstr>
  </property>
</Properties>
</file>