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8"/>
        <w:gridCol w:w="15583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1427</w:t>
            </w:r>
          </w:p>
        </w:tc>
      </w:tr>
      <w:tr>
        <w:trPr>
          <w:trHeight w:val="65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Antibiotic Resistance in Chronic kidney disease (CKD) Patients undergoing dialysis</w:t>
            </w:r>
          </w:p>
        </w:tc>
      </w:tr>
      <w:tr>
        <w:trPr>
          <w:trHeight w:val="33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06"/>
        <w:gridCol w:w="614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3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mergence of Antibiotic resistance is a major problem worldwide. Understanding the emergence of resistance is crucial in the development of new treatment strategies or drugs to circumvent the microbial resist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agement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ronic kidney disease (CKD) in Patients undergoing dialysis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mentioned is giving the article a novelty on the antibiotic resistance in CKD patients undergoing dialysi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: A brief note on Treatment can be included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ppears to be very vast covering Pathophysiology of CKD,its treatment .There is more information on nosocomial infections rather than Antibiotic resistan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.More recent articles with updates on AMR could have been included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 some typing and grammatical errors, Language quality is good but there is more scope of improvement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85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9214"/>
        <w:gridCol w:w="6133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49:00Z</dcterms:created>
  <dc:creator>anonymous</dc:creator>
  <dc:description/>
  <cp:keywords/>
  <dc:language>en-US</dc:language>
  <cp:lastModifiedBy>SDI 1176</cp:lastModifiedBy>
  <dcterms:modified xsi:type="dcterms:W3CDTF">2025-02-22T09:37:00Z</dcterms:modified>
  <cp:revision>18</cp:revision>
  <dc:subject/>
  <dc:title/>
</cp:coreProperties>
</file>