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AH_13064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BESITY AS A RISK FACTOR FOR PROSTATE CANCER AGGRESSION AMONG CANCER PATIENTS IN SELECTED HOSPITALS IN KIAMBU COUNTY, KENY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9959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viewer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ar Editor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udy is relevant; however, several structural revisions are required to improve clarity and scientific rigor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the abstract, use "%" instead of writing "percent" and include the statistical analysi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y was regression analysis not performed on the data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 the sentenc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“a BMI between 25 and 29 is categorized as overweight, while a BMI of 30 or higher denotes obesity”</w:t>
            </w:r>
            <w:r>
              <w:rPr>
                <w:rFonts w:cs="Arial" w:ascii="Arial" w:hAnsi="Arial"/>
                <w:sz w:val="20"/>
                <w:szCs w:val="20"/>
              </w:rPr>
              <w:t>, specify that BMI is measured in kg/m²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de the study rationale in the introduction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more recent reference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vical cancer is common in Kenya, but what are the contributing factors? Why? What data support this statement? Provide a clearer explanatio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erials and Method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section is incomplete, including the references used for the scores. Were the data obtained from medical records? Was anthropometric analysis conducted? If so, was it based on questionnaires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was the data collection method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atistical analysis section is incomplete. What was the significance level? What is the rationale for the chosen analyses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notes in the tables explaining the acronym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y that "sig." refers to the p-value and clarify the significance level in the Materials and Methods sectio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 the sample distribution parametric? What normality test was performed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terials and Methods section states that regression analysis was conducted, but where are the corresponding values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ults and Discussi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e Tables 4, 5, and 6 to the Results section, as they represent study findings rather than discussion point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ure proper linkage between tables and tex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ce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 the references carefully—some are cited in the text but missing from the reference list, and vice vers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ion made as sugges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ion mad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ed as sugges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6534"/>
        <w:gridCol w:w="7637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ah.com/index.php/AJMA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0T13:05:00Z</dcterms:modified>
  <cp:revision>119</cp:revision>
  <dc:subject/>
  <dc:title/>
</cp:coreProperties>
</file>