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GR_131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uilding Environmental Resilience to Climate Change: Mitigation and Adaptation in Yob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Climate change is one of the major concerns as it affects the environment in various ways. This paper deals with the environmental resilience to climate change in Yobe state, Nigeria in order to develop a sustainable solution and give an insight to </w:t>
            </w:r>
            <w:r>
              <w:rPr>
                <w:b/>
                <w:bCs/>
                <w:sz w:val="20"/>
                <w:szCs w:val="20"/>
              </w:rPr>
              <w:t>reforestation, conservation and sustainabl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mment on the importance of the manuscript for the scientific community especially the point on reforestation considering the geographical location of Yobe State in the Sudano-Sahelien region.</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the title of the manuscrip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abstract is comprehensive and clearly represents the research area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s scientifically good and is well written. Introduction effectively explain the background of research work; however, the authors are advised to include a flow diagram of research methodology for better understanding and add some waste management data in tabular form.</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waste management used in this study is only as a building climate change measures and not a comprehensive study of waste management in integrated form. However, the observation is well noted.</w:t>
            </w:r>
          </w:p>
          <w:p>
            <w:pPr>
              <w:pStyle w:val="Normal"/>
              <w:rPr>
                <w:lang w:val="en-GB"/>
              </w:rPr>
            </w:pPr>
            <w:r>
              <w:rPr>
                <w:sz w:val="20"/>
                <w:lang w:val="en-GB"/>
              </w:rPr>
              <w:t>Flow chart methodology in a mixture of approaches as employed in this study is going to make it more complex. However, concise methodologies such time frame, data collection procedures were added and pointed out better comprehen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References are sufficient and covers the releva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p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nglish language is generally clear but it can be polished to enhance the readability in some areas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nuscript was read proof again and observed faulty expressions were polished</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rPr>
                <w:lang w:val="en-GB"/>
              </w:rPr>
            </w:pPr>
            <w:r>
              <w:rPr>
                <w:lang w:val="en-GB"/>
              </w:rPr>
            </w:r>
          </w:p>
          <w:p>
            <w:pPr>
              <w:pStyle w:val="Normal"/>
              <w:tabs>
                <w:tab w:val="clear" w:pos="720"/>
                <w:tab w:val="left" w:pos="8057" w:leader="none"/>
              </w:tabs>
              <w:rPr>
                <w:lang w:val="en-GB"/>
              </w:rPr>
            </w:pPr>
            <w:r>
              <w:rPr>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5:51:00Z</dcterms:created>
  <dc:creator>anonymous</dc:creator>
  <dc:description/>
  <cp:keywords/>
  <dc:language>en-US</dc:language>
  <cp:lastModifiedBy>SDI 1137</cp:lastModifiedBy>
  <dcterms:modified xsi:type="dcterms:W3CDTF">2025-02-21T06:35:00Z</dcterms:modified>
  <cp:revision>8</cp:revision>
  <dc:subject/>
  <dc:title/>
</cp:coreProperties>
</file>