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15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Supplement Use and the Supplement Practices among the Gym-Going Population of Nep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important for the scientific community because it provides novel insights into the prevalence and practices of supplement use among the gym-going population of Nepal. This topic has been largely unexplored especially in the South Asian region. The study’s findings can serve as a foundation for future research on the impact of nutritional knowledge, socioeconomic factors, and policy interventions on supplement use. Additionally, the results emphasize the need for evidence-based guidance from qualified nutritionists and fitness professionals to ensure safe and effective supplement consump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urrent title is clear and informative. To make it more precise, </w:t>
            </w:r>
            <w:r>
              <w:rPr>
                <w:rFonts w:cs="Arial" w:ascii="Arial" w:hAnsi="Arial"/>
                <w:sz w:val="20"/>
                <w:szCs w:val="20"/>
              </w:rPr>
              <w:t>"Patterns of Supplement Use" or "Supplement Consumption Practices" can be used in place of “supplement practices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written well</w:t>
            </w:r>
            <w:r>
              <w:rPr>
                <w:rFonts w:cs="Arial" w:ascii="Arial" w:hAnsi="Arial"/>
                <w:sz w:val="20"/>
                <w:szCs w:val="20"/>
              </w:rPr>
              <w:t>, but adding details on data analysis, supplement types, and key conclusions would improve its informativ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in its methodology and data reporting but needs improvements in statistical analysis, justification of claims, and validation of the questionnai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cites recent literature (2020–2022) on supplement use, particularly from Western, Middle Eastern, and South Asian contexts. Some references are missing page numbers, DOI links, or journal volume/issue numbers (e.g., Maughan, 1999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is suitable for scholarly communication, but minor grammatical errors, redundant phrasing, and informal wording should be corrected to enhance readability and professionalism. A final proofreading pass by a native or professional academic editor is recommended before submi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10:5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