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1353</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composition and sensory properties of maize pap fortified with peanut and muskmelon fl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GB"/>
              </w:rPr>
              <w:t xml:space="preserve">The research work embodied in this title “Proximate composition and sensory properties of maize pap fortified with peanut and muskmelon flours”. </w:t>
            </w:r>
            <w:r>
              <w:rPr>
                <w:rFonts w:cs="Arial" w:ascii="Arial" w:hAnsi="Arial"/>
                <w:sz w:val="20"/>
                <w:szCs w:val="20"/>
                <w:lang w:val="en-IN"/>
              </w:rPr>
              <w:t xml:space="preserve">Maize pap can be used as weaning food its nutritional value can be increased by adding peanut and muskmelon flours, which provide more protein, fat, and micronutrients. Fortified maize pap can be an excellent supplemental food for infants and young children. </w:t>
            </w:r>
            <w:r>
              <w:rPr>
                <w:rFonts w:cs="Arial" w:ascii="Arial" w:hAnsi="Arial"/>
                <w:sz w:val="20"/>
                <w:szCs w:val="20"/>
                <w:lang w:val="en-GB"/>
              </w:rPr>
              <w:t xml:space="preserve">The developed products was quite good and novel but the importance of the products need to be little more clear and specific. </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product would alleviate the problem of malnutrition and its accompanying results particularly in infant morbidity and mortality. The results of this study would also increase the awareness in both rural and urban communities on the nutrient potential of functional dried pap, thereby providing basic information to food policy makers to institute policies that promote this traditional food crop, improve food security and produce much cheaper and nutritious food substitutes by food industrie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It is suitable but it can be quite good if you add value to your title like optimisation on nutritional and sensory properties of maize pap fortified with peanut and muskmelon f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t will be considered in the next/future journal pub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a written in very simple manner. Nonetheless, it is unclear what the primary goal and importance of the study. This can be provided in a complex manner. The treatment variation can be explained in crisp manner instead of writing all the treatments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primary goal of this study is to produce pap supplemented and fortified with peanut and muskmelon fruit which has a significant nutritional which is comparable with milk produc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was written scientifically but the language of the article needs little improvement. The scientific names wherever required can be included. The results of nutrients can be compared with RDA and the conclusion can focus on those areas to gain a value o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t has been partly addres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that were provided were sufficient for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is written poorly, language improvement is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It is quite impressive in the manuscript if you include figures and plates</w:t>
              <w:tab/>
            </w:r>
          </w:p>
          <w:p>
            <w:pPr>
              <w:pStyle w:val="NormalWeb"/>
              <w:rPr>
                <w:rFonts w:ascii="Arial" w:hAnsi="Arial" w:cs="Arial"/>
                <w:bCs/>
                <w:sz w:val="20"/>
                <w:szCs w:val="20"/>
                <w:lang w:val="en-GB"/>
              </w:rPr>
            </w:pPr>
            <w:r>
              <w:rPr>
                <w:rFonts w:cs="Arial" w:ascii="Arial" w:hAnsi="Arial"/>
                <w:bCs/>
                <w:sz w:val="20"/>
                <w:szCs w:val="20"/>
                <w:lang w:val="en-GB"/>
              </w:rPr>
              <w:t>Typographical errors, grammatic errors and alignment in the manuscript can be rechecked</w:t>
            </w:r>
          </w:p>
          <w:p>
            <w:pPr>
              <w:pStyle w:val="NormalWeb"/>
              <w:spacing w:before="0" w:after="0"/>
              <w:rPr>
                <w:rFonts w:ascii="Arial" w:hAnsi="Arial" w:cs="Arial"/>
                <w:bCs/>
                <w:sz w:val="20"/>
                <w:szCs w:val="20"/>
                <w:lang w:val="en-GB"/>
              </w:rPr>
            </w:pPr>
            <w:r>
              <w:rPr>
                <w:rFonts w:cs="Arial" w:ascii="Arial" w:hAnsi="Arial"/>
                <w:bCs/>
                <w:sz w:val="20"/>
                <w:szCs w:val="20"/>
                <w:lang w:val="en-GB"/>
              </w:rPr>
              <w:t>% may be written as per cent</w:t>
            </w:r>
          </w:p>
          <w:p>
            <w:pPr>
              <w:pStyle w:val="NormalWeb"/>
              <w:spacing w:before="0" w:after="0"/>
              <w:rPr>
                <w:rFonts w:ascii="Arial" w:hAnsi="Arial" w:cs="Arial"/>
                <w:sz w:val="20"/>
                <w:szCs w:val="20"/>
                <w:lang w:val="en-GB"/>
              </w:rPr>
            </w:pPr>
            <w:r>
              <w:rPr>
                <w:rFonts w:cs="Arial" w:ascii="Arial" w:hAnsi="Arial"/>
                <w:sz w:val="20"/>
                <w:szCs w:val="20"/>
                <w:lang w:val="en-GB"/>
              </w:rPr>
              <w:t xml:space="preserve">Proximate estimation name can be indica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2-27T1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8af19622ea4e1b9468fe4e22e9656f9c8fa4efca4ef1ee24acc5be9f995016</vt:lpwstr>
  </property>
  <property fmtid="{D5CDD505-2E9C-101B-9397-08002B2CF9AE}" pid="3" name="ICV">
    <vt:lpwstr>5380b3af7c7847a09a1c22273b0a3835</vt:lpwstr>
  </property>
</Properties>
</file>