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1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sensory properties of maize pap fortified with peanut and muskmelon flour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 and will add to the body of knowledge in the world of academics o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the abstract is not comprehensive and therefore, the authors should rewrite a new abstract according to author’s gui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 s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part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26:00Z</dcterms:modified>
  <cp:revision>115</cp:revision>
  <dc:subject/>
  <dc:title/>
</cp:coreProperties>
</file>