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04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wth of Kappaphycus alvarezii Seaweed from Tissue Culture Cultivated with Different Initial Seed Weigh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lang w:val="en-GB"/>
              </w:rPr>
              <w:t>PART  1: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ortant topic for understanding wheat genetics for plant breeding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2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07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 increasing the number of traits studied in the work methods or adding traits that have a more important genetic influenc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corr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may need to be made to such as: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allel cross analysis in durum wheat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iticum durum</w:t>
            </w:r>
            <w:r>
              <w:rPr>
                <w:rFonts w:cs="Arial" w:ascii="Arial" w:hAnsi="Arial"/>
                <w:sz w:val="20"/>
                <w:szCs w:val="20"/>
              </w:rPr>
              <w:t> Desf.): identification of best parents for some kernel physical featur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goo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9254"/>
        <w:gridCol w:w="631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19T08:17:00Z</dcterms:modified>
  <cp:revision>125</cp:revision>
  <dc:subject/>
  <dc:title/>
</cp:coreProperties>
</file>