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0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-Teacher Learning Program and the Reading Performance of Grade 3 Pupi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important that parents can help educate their own child and know how to deal with them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all be changed according to the new results”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atistician insisted on using the t-test because what was compared were not the frequencies but the mean score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“action research design” delete “mainly, quasi-experimental research” .  Action research is the design and nothing else. Discuss the intervention clearly. Add specific descriptions and narrative of how the intervention was conduc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preliminary data presented in categorical manner… and the learners are categorized.. The appropriate statistical tool to be used is Chi-square… If the cell in the dummy table is less than 5, use chi-square with Yate;s correc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scores are not used differentiating the learners. Categorization was used to differentiate performance of the learners. So, Chi-squar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data was presented in a categorical manner to facilitate the discussion and present the scores of the respondents in their pretest and post-test. With this, the readers can see the difference in the scores even without the use of a statistical too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wever, to really establish the significant difference in the scores, the statistician used the overall mean scores of the pretest and posttest and not the individual scores of the respondents. Thus, P value was us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8508"/>
        <w:gridCol w:w="5591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2-26T07:0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e60c22144f9bf9831070ad4946967a0ef2b93a978c218f72d35a1d87c4e6ed</vt:lpwstr>
  </property>
</Properties>
</file>