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ELING THE UNIVERSITY’S RESEARCH EXCELLENCE: FACULTY NEEDS ASSESSMENT FOR FUTURE DEVELOPMENT INITI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highlights the need for faculty members to be trained in research skills which in turn will in turn improve the innovative potentials of the institution. The manuscript identifies the specific research needs of institutions and could act as a call to action for institutions to train their faculty members on research skills. The manuscript can serve as a reference for institutions to direct their policy towards meeting the research needs of its faculty memb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essesntial for the future research activities of Baguio Central Univers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some changes based on the comments of one peer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followed the correct methodology and is therefore considere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or corrections were 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or corrections were compl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Minor corrections were compl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enerally a good one, however there is a little inconsistency in data. In the abstract (line 3), the figure given for the representation from the college of Nursing and School of Midwifery was 23.6%. However, in ;Participants and Setting’, (second paragraph line 3) the figure was given for the same college of Nursing and School of Midwifery was 29.79%.</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irst 29.79% Is the total percentage of the population who answered from nurs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6:21:00Z</dcterms:created>
  <dc:creator>anonymous</dc:creator>
  <dc:description/>
  <cp:keywords/>
  <dc:language>en-US</dc:language>
  <cp:lastModifiedBy>SDI 1137</cp:lastModifiedBy>
  <dcterms:modified xsi:type="dcterms:W3CDTF">2025-02-21T07:05:00Z</dcterms:modified>
  <cp:revision>7</cp:revision>
  <dc:subject/>
  <dc:title/>
</cp:coreProperties>
</file>