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1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the Remedies for the Indifference toward Mathematics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works is relevant to educational settings. It is germane to help learners with identified learning needs. Attitude of Mathematics learners can be improved 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lternative Title: Resolving Learners’ differences in learning of Mathemat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ittle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requires minor corrections to reflect the alternative title 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</w:t>
            </w: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18T12:08:00Z</dcterms:modified>
  <cp:revision>118</cp:revision>
  <dc:subject/>
  <dc:title/>
</cp:coreProperties>
</file>