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SS_1314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operative Peace and Conflict Resolution Programmes for Good Governance in Emohua Local Government Area of Rivers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manuscript is importance as it will  enlighten different communities on the importance and strategies to be used to tackle community conflict  while promoting good governance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IT NEEDS A LITTLE MODIFICATION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GB"/>
              </w:rPr>
              <w:t>Cooperative Peace and Conflict Resolution Programmes for Good Governance in  Nigeria : Experience from Emohua Rivers Stat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abstract is ok. There is need to correct little grammatical errors and also the methodology should be readdressed to make it comprehensive. 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Pls the four (4) crisis zone should be spelt in words before in figure in confusing. take no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It is scientifically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e references are ok and adequate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 writer should consult a English instructor for grammatical corrections.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 the introductory part.  comparative peace and conflict resolution plays not pl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2-21T10:19:00Z</dcterms:modified>
  <cp:revision>126</cp:revision>
  <dc:subject/>
  <dc:title/>
</cp:coreProperties>
</file>