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387</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 Pedagogical Principles in Teaching Civic Education: A Case Study of Higher Learning Institutions in Zambia</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s important to the scientific community because it seeks better, modern and student- centred teaching methods for Civic Education. This is commendable because well taught students would be adequately nurtured to become better leaders especially in Africa where the democratic governance has been bastardized by ill- prepared leaders, who snatch power but do not know what to do with i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5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needs to be restructured. I suggest it reads ‘Exploring Effective Pedagogical Principles for Civic Education Instruction in Selected Higher Learning Institutions in Zambia.</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abstract indicates that the researcher (s) set out to identify the pedagogical principles in use and the challenges the instructors faced in using them, but towards the end, the scope of the study was exceeded, when the researcher wrote about why modern methods are not in use.</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 see the second sentence as a repetition of the first. One of them should be expung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should be a section each, for the Research Objectives and Research Q</w:t>
            </w:r>
            <w:r>
              <w:rPr>
                <w:rFonts w:cs="Arial" w:ascii="Arial" w:hAnsi="Arial"/>
                <w:sz w:val="20"/>
                <w:szCs w:val="20"/>
              </w:rPr>
              <w:t xml:space="preserve">uestions. The </w:t>
            </w:r>
            <w:r>
              <w:rPr>
                <w:rFonts w:cs="Arial" w:ascii="Arial" w:hAnsi="Arial"/>
                <w:bCs/>
                <w:sz w:val="20"/>
                <w:szCs w:val="20"/>
                <w:lang w:val="en-GB"/>
              </w:rPr>
              <w:t>author(s) should clearly list the research objectives and research questions of this study.</w:t>
            </w:r>
          </w:p>
          <w:p>
            <w:pPr>
              <w:pStyle w:val="ListParagraph"/>
              <w:numPr>
                <w:ilvl w:val="0"/>
                <w:numId w:val="2"/>
              </w:numP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ethodology lacks most of the elements of a methodology of study. It does not capture the number of selected universities, interview questions are not shown, the characteristics of student participants are not described, e.g., their year of study, etceter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ampling technique and Sample size are oka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references are recent. As for sufficiency, the references are as many as the in-text citat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good and suitable for scholarly publication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I suggest the researcher(s) name the universities used for this study.</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he acronyms in the body of the work, like L 2 (K), L 1 (U) etc, should first be written in full so the reader would know what they stand for.</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he Research Objectives when listed separately, will help capture all the researcher has stated in the Abstract, because contrary to the claim of the author(s), this study has more than two objectives.</w:t>
            </w:r>
          </w:p>
          <w:p>
            <w:pPr>
              <w:pStyle w:val="NormalWeb"/>
              <w:numPr>
                <w:ilvl w:val="0"/>
                <w:numId w:val="4"/>
              </w:numPr>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f the topic is modified as suggested, it will give room for the identification of the existing pedagogical principles as well as their cons, then explore the opinions of participants on better and modern methods suitable for Civic Educat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10"/>
        <w:gridCol w:w="6142"/>
      </w:tblGrid>
      <w:tr>
        <w:trPr/>
        <w:tc>
          <w:tcPr>
            <w:tcW w:w="20512"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9:25:00Z</dcterms:modified>
  <cp:revision>130</cp:revision>
  <dc:subject/>
  <dc:title/>
</cp:coreProperties>
</file>