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oaches and Performance of Teachers in Upper Schools of Pudtol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both"/>
              <w:rPr>
                <w:rFonts w:ascii="Arial" w:hAnsi="Arial" w:cs="Arial"/>
                <w:b/>
                <w:b/>
                <w:bCs/>
                <w:sz w:val="20"/>
                <w:szCs w:val="20"/>
                <w:lang w:val="en-GB"/>
              </w:rPr>
            </w:pPr>
            <w:r>
              <w:rPr>
                <w:rFonts w:cs="Arial" w:ascii="Arial" w:hAnsi="Arial"/>
                <w:b/>
                <w:bCs/>
                <w:sz w:val="20"/>
                <w:szCs w:val="20"/>
                <w:lang w:val="en-GB"/>
              </w:rPr>
              <w:t>The manuscript is important because it investigates the impact of many teaching approaches that educators employed to increase their teaching qualities and improve their students learning performance.  The researcher came out with many recommendations such as "Teachers should continue to search for conditions in the classroom where acceptance approach and behavioral modification approach are most appropriate to us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PH"/>
              </w:rPr>
            </w:pPr>
            <w:r>
              <w:rPr>
                <w:rFonts w:cs="Arial" w:ascii="Arial" w:hAnsi="Arial"/>
                <w:lang w:val="en-US"/>
              </w:rPr>
              <w:t>the manuscript presents a valuable investigation into the impact of various teaching approaches on both educators' instructional quality and students' learning performance. By analyzing these methods, the study provides insightful findings that contribute to the ongoing improvement of teaching strategies. The researcher’s recommendations, particularly the emphasis on identifying suitable classroom conditions for the acceptance and behavioral modification approaches, are practical and beneficial. These insights can guide educators in optimizing their instructional methods to create more effective learning environment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bCs/>
                <w:sz w:val="20"/>
                <w:szCs w:val="20"/>
                <w:lang w:val="en-GB"/>
              </w:rPr>
            </w:pPr>
            <w:r>
              <w:rPr>
                <w:rFonts w:cs="Arial" w:ascii="Arial" w:hAnsi="Arial"/>
                <w:b/>
                <w:bCs/>
                <w:sz w:val="20"/>
                <w:szCs w:val="20"/>
                <w:lang w:val="en-GB"/>
              </w:rPr>
              <w:t xml:space="preserve">The title does not make reasonable sense.    </w:t>
            </w:r>
          </w:p>
          <w:p>
            <w:pPr>
              <w:pStyle w:val="Normal"/>
              <w:spacing w:lineRule="auto" w:line="480"/>
              <w:rPr>
                <w:rFonts w:ascii="Arial" w:hAnsi="Arial" w:cs="Arial"/>
                <w:b/>
                <w:b/>
                <w:bCs/>
                <w:sz w:val="20"/>
                <w:szCs w:val="20"/>
                <w:lang w:val="en-GB"/>
              </w:rPr>
            </w:pPr>
            <w:r>
              <w:rPr>
                <w:rFonts w:cs="Arial" w:ascii="Arial" w:hAnsi="Arial"/>
                <w:b/>
                <w:bCs/>
                <w:sz w:val="20"/>
                <w:szCs w:val="20"/>
                <w:lang w:val="en-GB"/>
              </w:rPr>
              <w:t>It is better to be: </w:t>
            </w:r>
          </w:p>
          <w:p>
            <w:pPr>
              <w:pStyle w:val="Normal"/>
              <w:spacing w:lineRule="auto" w:line="480"/>
              <w:rPr>
                <w:rFonts w:ascii="Arial" w:hAnsi="Arial" w:cs="Arial"/>
                <w:b/>
                <w:b/>
                <w:bCs/>
                <w:sz w:val="20"/>
                <w:szCs w:val="20"/>
                <w:lang w:val="en-GB"/>
              </w:rPr>
            </w:pPr>
            <w:r>
              <w:rPr>
                <w:rFonts w:cs="Arial" w:ascii="Arial" w:hAnsi="Arial"/>
                <w:b/>
                <w:bCs/>
                <w:sz w:val="20"/>
                <w:szCs w:val="20"/>
                <w:lang w:val="en-GB"/>
              </w:rPr>
              <w:t>The Effects of Some Teaching Approaches on Enhancing Students' Learning Performance at Upper Schools in Pudtol District, (country name)</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The Effects of Some Teaching Approaches on Enhancing Students' Learning Performance at Upper Schools in Pudtol District, Philippines,"</w:t>
            </w:r>
            <w:r>
              <w:rPr>
                <w:rFonts w:cs="Arial" w:ascii="Arial" w:hAnsi="Arial"/>
                <w:b w:val="false"/>
                <w:lang w:val="en-US"/>
              </w:rPr>
              <w:t xml:space="preserve"> is highly relevant and valuable in the field of education. Investigating the impact of various teaching approaches on student learning performance provides essential insights that can help educators refine their instructional strategies. By focusing on upper schools in Pudtol District, the research offers localized findings that can inform teachers, administrators, and policymakers about effective methods suited to the specific educational context. The study’s potential to identify best practices and recommend targeted improvements makes it a significant contribution to enhancing teaching and learning outcom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bCs/>
                <w:sz w:val="20"/>
                <w:szCs w:val="20"/>
                <w:lang w:val="en-GB"/>
              </w:rPr>
            </w:pPr>
            <w:r>
              <w:rPr>
                <w:rFonts w:cs="Arial" w:ascii="Arial" w:hAnsi="Arial"/>
                <w:b/>
                <w:bCs/>
                <w:sz w:val="20"/>
                <w:szCs w:val="20"/>
                <w:lang w:val="en-GB"/>
              </w:rPr>
              <w:t>The abstract is comprehensive, but the researcher has to add ( Tools for data analysis, the total number of participants, the duration of the study and some researcher's recommendations).</w:t>
            </w:r>
          </w:p>
          <w:p>
            <w:pPr>
              <w:pStyle w:val="Normal"/>
              <w:spacing w:lineRule="auto" w:line="480"/>
              <w:rPr>
                <w:rFonts w:ascii="Arial" w:hAnsi="Arial" w:cs="Arial"/>
                <w:sz w:val="20"/>
                <w:szCs w:val="20"/>
                <w:lang w:val="en-GB"/>
              </w:rPr>
            </w:pPr>
            <w:r>
              <w:rPr>
                <w:rFonts w:cs="Arial" w:ascii="Arial" w:hAnsi="Arial"/>
                <w:b/>
                <w:bCs/>
                <w:sz w:val="20"/>
                <w:szCs w:val="20"/>
                <w:lang w:val="en-GB"/>
              </w:rPr>
              <w:t>Keywords: should include  maximum  five  phrases. Please reduce the number of phrases in Keywords</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uggestion is highly relevant and will enhance the clarity and completeness of the abstract. Including details such as the tools for data analysis, the total number of participants, and the duration of the study will provide a more precise overview of the research methodology. Adding key recommendations from the researcher will further strengthen the study’s practical implications. Additionally, limiting the keywords to a maximum of five phrases will ensure conciseness and improve the abstract’s focus and searchability. Implementing these refinements will significantly improve the overall quality of the abstract.</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rPr>
                <w:rFonts w:ascii="Arial" w:hAnsi="Arial" w:cs="Arial"/>
                <w:bCs/>
                <w:sz w:val="20"/>
                <w:szCs w:val="20"/>
                <w:lang w:val="en-GB"/>
              </w:rPr>
            </w:pPr>
            <w:r>
              <w:rPr>
                <w:rFonts w:cs="Arial" w:ascii="Arial" w:hAnsi="Arial"/>
                <w:b/>
                <w:bCs/>
                <w:sz w:val="20"/>
                <w:szCs w:val="20"/>
                <w:lang w:val="en-GB"/>
              </w:rPr>
              <w:t>The manuscript is scientifically correct. It follows the arrangements /process of scientific research. It starts with the introduction, problem statement, significance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uggestion is highly valid, as the manuscript adheres to the proper structure of scientific research. Following the standard arrangement—including the introduction, problem statement, significance of the study, and other essential sections—ensures clarity, coherence, and logical flow. This systematic organization enhances the credibility and readability of the research, making it easier for readers to understand the study’s objectives, methodology, findings, and implications. Maintaining this structure is crucial in presenting a well-founded and scientifically sound stud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not sufficient and some are very old. Many areas in the research need citation..</w:t>
            </w:r>
            <w:r>
              <w:rPr>
                <w:rFonts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uggestion is highly relevant, as ensuring sufficient and up-to-date references is crucial for strengthening the credibility and reliability of the research. Incorporating more recent sources will enhance the study's relevance and alignment with current findings in the field. Additionally, providing proper citations in areas that require them will support the claims made in the research and improve its overall academic rigor. Addressing these points will significantly enhance the quality and validity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The quality of the language is convenient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feedback is valid, as the manuscript demonstrates a level of language quality that is appropriate for scholarly communication. The clarity, coherence, and academic tone contribute to the paper’s effectiveness in conveying research findings and arguments. Maintaining this standard ensures that the study is accessible to researchers, educators, and other academic audienc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uggestions were incorporated</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I confirm that there are no ethical issues in this manuscript. The study adheres to ethical research standards, ensuring that the data collection, analysis, and reporting processes are conducted with integrity. The research respects participant confidentiality, follows appropriate ethical guidelines, and does not present any conflicts of interest or ethical concer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6:4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f25a942555fbfdb270311628696e5680b2748a18e67bdfe919d7a43ecf5724</vt:lpwstr>
  </property>
</Properties>
</file>