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13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roaches and Performance of Teachers in Upper Schools of Pudtol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s is important for the scientific community as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issue of poor academic performance in primary schools  is still prevalent today.</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eachers characteristics are crucial to solving issues relating to poor academic performance in school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eaching approaches are vital to enhancing academic performance of pupi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fully agree with the reviewer’s comment, as the manuscript addresses a critical issue in education that remains highly relevant today. The study’s focus on poor academic performance in primary schools highlights an ongoing challenge that requires attention. Additionally, recognizing the importance of teachers' characteristics in addressing this issue underscores the need for effective professional development and support. Lastly, the emphasis on teaching approaches as a key factor in enhancing pupils' academic performance aligns with best educational practices. This research provides valuable insights that can contribute to improving teaching strategies and student outcom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title of the article is ambiguous. It disagrees with the main work. The main work showcased classroom management, teachers profile such as years of experience and academic qualification and some teaching approaches. All of these cannot be treated in a study. The researcher should re-evaluate the study, remove some of these variables and concentrate on two, then a better title would emerge.</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PH"/>
              </w:rPr>
            </w:pPr>
            <w:r>
              <w:rPr>
                <w:rFonts w:cs="Arial" w:ascii="Arial" w:hAnsi="Arial"/>
                <w:lang w:val="en-PH"/>
              </w:rPr>
              <w:t>I fully trust and rely on the editor's suggested title, as it aligns with the study’s focus and enhances clarity and relevance. The editor's expertise ensures that the title accurately reflects the research objectives while maintaining scholarly precision. I appreciate the careful consideration given to refining the title to best represent the study’s contribution to the field.</w:t>
            </w:r>
          </w:p>
          <w:p>
            <w:pPr>
              <w:pStyle w:val="Heading2"/>
              <w:rPr>
                <w:rFonts w:ascii="Arial" w:hAnsi="Arial" w:cs="Arial"/>
                <w:lang w:val="en-PH"/>
              </w:rPr>
            </w:pPr>
            <w:r>
              <w:rPr>
                <w:rFonts w:cs="Arial" w:ascii="Arial" w:hAnsi="Arial"/>
                <w:lang w:val="en-PH"/>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not comprehensive.  The abstract should follow….. the study investigated the topic, research design, population, sample size, Research question, instrument used, statistical tool used, findings or result and recommend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agree with this suggestion, as a well-structured abstract should clearly present the key components of the study, including the research topic, design, population, sample size, research questions, instruments used, statistical tools applied, findings, and recommendations. These elements are essential for ensuring clarity and comprehensiveness. I appreciate the editor’s valuable input in refining the abstract to enhance its effectiveness and scholarly impac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appreciate the editor's/reviewer's assessment and value their expertise in evaluating the scientific accuracy of the manuscript. Their input is essential in ensuring that the study meets the required academic and research standards. I fully rely on their expertise to guide the necessary revisions and improvements to enhance the manuscript’s scientific rigor and credibilit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And the reference is 99% old. There are current references as regards this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appreciate the reviewer's feedback regarding the references in my manuscript. I acknowledge the need to update the references to ensure they reflect the most recent studies and developments in the field. I will incorporate current and relevant sources to strengthen the study’s foundation and align it with the latest research. Thank you for your valuable inpu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I appreciate the reviewer's feedback confirming that the language and English quality of the article are suitable for scholarly communications. This validation assures me that the manuscript meets academic standards in terms of clarity and readability. Thank you for your valuable assessment.</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y of the key words are not appropriate. Words such as upper schools, pudtol district, professional development, effectiveness students outcomes and teachers survey should be removed.</w:t>
            </w:r>
          </w:p>
          <w:p>
            <w:pPr>
              <w:pStyle w:val="NormalWeb"/>
              <w:spacing w:before="0" w:after="0"/>
              <w:rPr>
                <w:rFonts w:ascii="Arial" w:hAnsi="Arial" w:cs="Arial"/>
                <w:b/>
                <w:b/>
                <w:sz w:val="20"/>
                <w:szCs w:val="20"/>
                <w:lang w:val="en-GB"/>
              </w:rPr>
            </w:pPr>
            <w:r>
              <w:rPr>
                <w:rFonts w:cs="Arial" w:ascii="Arial" w:hAnsi="Arial"/>
                <w:b/>
                <w:sz w:val="20"/>
                <w:szCs w:val="20"/>
                <w:lang w:val="en-GB"/>
              </w:rPr>
              <w:t>The statement of the problem is not well written. It should tell the problem that necessitated the study.</w:t>
            </w:r>
          </w:p>
          <w:p>
            <w:pPr>
              <w:pStyle w:val="NormalWeb"/>
              <w:spacing w:before="0" w:after="0"/>
              <w:rPr>
                <w:rFonts w:ascii="Arial" w:hAnsi="Arial" w:cs="Arial"/>
                <w:b/>
                <w:b/>
                <w:sz w:val="20"/>
                <w:szCs w:val="20"/>
                <w:lang w:val="en-GB"/>
              </w:rPr>
            </w:pPr>
            <w:r>
              <w:rPr>
                <w:rFonts w:cs="Arial" w:ascii="Arial" w:hAnsi="Arial"/>
                <w:b/>
                <w:sz w:val="20"/>
                <w:szCs w:val="20"/>
                <w:lang w:val="en-GB"/>
              </w:rPr>
              <w:t>The significance of the problem should be collapsed and written in paragraph.</w:t>
            </w:r>
          </w:p>
          <w:p>
            <w:pPr>
              <w:pStyle w:val="NormalWeb"/>
              <w:spacing w:before="0" w:after="0"/>
              <w:rPr>
                <w:rFonts w:ascii="Arial" w:hAnsi="Arial" w:cs="Arial"/>
                <w:b/>
                <w:b/>
                <w:sz w:val="20"/>
                <w:szCs w:val="20"/>
                <w:lang w:val="en-GB"/>
              </w:rPr>
            </w:pPr>
            <w:r>
              <w:rPr>
                <w:rFonts w:cs="Arial" w:ascii="Arial" w:hAnsi="Arial"/>
                <w:b/>
                <w:sz w:val="20"/>
                <w:szCs w:val="20"/>
                <w:lang w:val="en-GB"/>
              </w:rPr>
              <w:t>The definition of terms is not required in a journal but a project / thesis. And only words featured in the topic would be operationally defined.</w:t>
            </w:r>
          </w:p>
          <w:p>
            <w:pPr>
              <w:pStyle w:val="NormalWeb"/>
              <w:spacing w:before="0" w:after="0"/>
              <w:rPr>
                <w:rFonts w:ascii="Arial" w:hAnsi="Arial" w:cs="Arial"/>
                <w:b/>
                <w:b/>
                <w:sz w:val="20"/>
                <w:szCs w:val="20"/>
                <w:lang w:val="en-GB"/>
              </w:rPr>
            </w:pPr>
            <w:r>
              <w:rPr>
                <w:rFonts w:cs="Arial" w:ascii="Arial" w:hAnsi="Arial"/>
                <w:b/>
                <w:sz w:val="20"/>
                <w:szCs w:val="20"/>
                <w:lang w:val="en-GB"/>
              </w:rPr>
              <w:t>The methodology of the study is not appropriate. How do you measure or test approaches and teachers performance? How do you carry out the study without pupils academic performance tested by achievement test? Whatever variable chosen in the study should be on pupils academic achievem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agree with these observations and appreciate the constructive feedback. Refining the keywords by removing inappropriate terms will enhance the relevance and accessibility of the study. Additionally, improving the statement of the problem to clearly highlight the issue that necessitated the study will strengthen the manuscript’s focus. Collapsing the significance of the study into a well-structured paragraph will improve readability and coherence. I also acknowledge that the definition of terms is more suited for a thesis or project rather than a journal article and should only include terms directly related to the study. Lastly, the concerns regarding the methodology are valid—ensuring that teaching approaches and teacher performance are measured appropriately and incorporating an achievement test to assess pupils’ academic performance will enhance the study’s validity. Suggestions done however I appreciate the reviewer’s expertise and will rely on their guidance to make the necessary improve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i/>
                <w:sz w:val="20"/>
                <w:szCs w:val="20"/>
                <w:lang w:val="en-GB"/>
              </w:rPr>
              <w:t>I agreed with reviewer,suggestions were incorporated.</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rPr>
              <w:t>There are no ethical issues in this manuscript. The study adheres to ethical research standards, ensuring that data collection, analysis, and reporting are conducted with integrity. Participant confidentiality is maintained, and the research does not present any conflicts of interest or ethical concern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6T06:40: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8fadb1bdab35e48b3f353b14eb14231b5cb05725891434ea166a45de6d20dee</vt:lpwstr>
  </property>
</Properties>
</file>