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3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roaches and Performance of Teachers in Upper Schools of Pudtol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will significantly contribute to the global knowledge based on classroom management. By acquiring new insights and adding to their existing knowledge, teachers will be empowered to communicate more effectively with their pupils, reinforce good performance and positive behaviours and monitor pupils’ activities more efficiently leading to improved learning outcomes. Ultimately, this research aims to enhance teacher effectiveness, pupil engagement and academic achievement, making a positive impact on education glob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comment of the editor is highly valid, as the manuscript offers valuable insights into classroom management that can significantly contribute to the global body of knowledge in education. By exploring effective strategies, the study equips teachers with the tools to enhance communication, reinforce positive behaviors, and monitor student activities more efficiently. These improvements ultimately lead to better learning outcomes, increased student engagement, and higher academic achievement. The research holds great potential in shaping best practices in education and fostering more effective teaching approaches worldwid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I suggest the title reads “ An Examination of Classroom Management Approaches and Teachers’ Job Performance in Upper Elementary Schools in …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hile the suggested title, "An Examination of Classroom Management Approaches and Teachers’ Job Performance in Upper Elementary Schools in …", is relevant, it does not fully capture the primary focus of the study. The preferred title, "The Effects of Some Teaching Approaches on Enhancing Students' Learning Performance at Upper Schools in Pudtol District, Philippines," is more appropriate as it emphasizes the direct impact of teaching approaches on student learning performance rather than solely focusing on classroom management and teacher job performance. This preferred title better aligns with the study’s objectives and highlights its significance in improving student outcom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fails to capture a brief summary of the study. Reconcile the research design as stated in the methods, add the target population, sample size and sampling technique and method used in data analysis. The keywords should be 3-5 relevant keywords that capture the essence of the study; classroom management, teachers’ job performance and upper elementary schools. Be consistent in the choice of wo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gree with the editor's comment, as it provides valuable suggestions for improving the clarity and completeness of the abstract. Ensuring that the abstract captures a concise summary of the study, including the research design, target population, sample size, sampling technique, and data analysis methods, will enhance its effectiveness. Additionally, refining the keywords to 3-5 relevant terms, such as classroom management, teachers’ job performance, and upper elementary schools, will improve the study’s focus and searchability. Maintaining consistency in terminology throughout the manuscript will further strengthen its coherence and readability. Implementing these recommendations will significantly improve the overall quality of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really, the author fails to adopt the basic format for writing a research work. There is no cohesion in the work, and the ideas should flow freely and logical, capturing the keywords in the title. The components of the independent variables (classroom management) should be discussed in the introduction. Clearly articulate the research problem, highlight key findings and gaps in the existing research. Explain how the study will contribute to the existing body of knowledge. All the in-text citations above 5 years should be replaced with recent authors. Remove the conceptual framework because it fails to capture the concepts of the study. Add purpose of the study using the dimensions of the classroom management of effective communication, positive reinforcement, physical environment and active supervision. All these dimensions must be captured in the introduction. Also, use them to form research questions. This research questions will now form your table during results and discussions. The scope of the study should have geographical and content scopes, (that is the components mentioned above. Then in significance, state who will benefit, what they will benefit and how they will benefit. In the methods, reconcile with the research design in the abstract, remove ‘correlational’ because it is not a relationship study. Carefully collapse all the data in bold statement to fall into methods (from locale to statistical…). State the decision rule. Redo the table using the components of classroom management. Use research questions to form result tables. All the data, tables and diagram not related to the study should be expung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fully trust and rely on the editor’s version in ensuring that the manuscript is edited accurately and scientifically. The editor's expertise in refining the structure, clarity, and coherence of the research is highly valued. Their revisions ensure that the manuscript meets academic and scholarly standards while maintaining its original intent and significance. I appreciate the editor’s meticulous attention to detail and their commitment to enhancing the quality of the stud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they are very old and can neither be used to address recent issues nor back up current issues. Search for current authors to address current issu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suggestion is valid and highly relevant to improving the manuscript’s credibility and alignment with recent research developments. While the number of references may be sufficient, incorporating more recent sources will ensure that the study addresses current educational trends and challenges. Updating the references with works from recent authors will strengthen the manuscript’s foundation, provide more relevant support for the findings, and enhance its scholarly impac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English is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agree with the feedback that the English language quality of the article is suitable for scholarly communication. The manuscript is well-written, clear, and adheres to academic standards, ensuring that the research is effectively conveyed to the intended audience. The language is precise and appropriate for a scholarly context, enhancing the readability and impact of the stud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i/>
                <w:sz w:val="20"/>
                <w:szCs w:val="20"/>
                <w:lang w:val="en-GB"/>
              </w:rPr>
              <w:t>I agreed with reviewer</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I confirm that there are no ethical issues in this manuscript. The study adheres to ethical research standards, ensuring that the data collection, analysis, and reporting processes are conducted with integrity. The research respects participant confidentiality, follows appropriate ethical guidelines, and does not present any conflicts of interest or ethical concer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6T06:4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d1929e46fcf1c2e3749887867c0efb6fadd4423438967ef6ec2b4423c203b23</vt:lpwstr>
  </property>
</Properties>
</file>