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1291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of Scientific Attitude and Religious Literacy towards Religious Moderation Attitu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 for the input and suggestions that have been giv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 have studied the various inputs giv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. I have added implications of the research in the abstr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. I have written the main reasons why this research is important to do (at the end of the introduc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. I have added the benefits of this research (at the end of the introduc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. I have added the reasons for selecting research respondents (in the methods sec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. I have added recommendations or suggestions in the conclusion section of the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2:55:00Z</dcterms:created>
  <dc:creator>anonymous</dc:creator>
  <dc:description/>
  <cp:keywords/>
  <dc:language>en-US</dc:language>
  <cp:lastModifiedBy>SDI 1172</cp:lastModifiedBy>
  <dcterms:modified xsi:type="dcterms:W3CDTF">2025-02-19T06:46:00Z</dcterms:modified>
  <cp:revision>6</cp:revision>
  <dc:subject/>
  <dc:title/>
</cp:coreProperties>
</file>