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12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Mediating Effect of Student Environmental Literacy on the Relationship between Factors of Academic Performance and Engagement in Scie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negotiates an interesting topic with significant impact for educators and policy makers. In short it supports that by promoting environmental literacy, it is possible to boost engagement in science, which can lead to better and sustainable learning outcomes. This is approached with thorough academic approac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rticle provides clear indication of the articles’ content. Therefore, it is well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is very much appreciated. </w:t>
            </w:r>
          </w:p>
        </w:tc>
      </w:tr>
      <w:tr>
        <w:trPr>
          <w:trHeight w:val="101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comprehensive and stresses the basic point of the paper.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ethodology is clear and justified. The sample is described with all necessary details. The questionnaire used is presented as required.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is a good appreciation.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ing is accurate, rich and consist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clear and easy-to-follow</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the paper is original, compatible to the scope of the journal. The template for authors is applied. In short, the article is publishable as it i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o mu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lang w:val="en-GB"/>
              </w:rPr>
            </w:pPr>
            <w:r>
              <w:rPr>
                <w:rFonts w:cs="Arial" w:ascii="Arial" w:hAnsi="Arial"/>
                <w:sz w:val="20"/>
                <w:szCs w:val="20"/>
                <w:lang w:val="en-GB"/>
              </w:rPr>
              <w:t xml:space="preserve">No ethical concerns are observed. </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ank you.</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2-26T06:28:00Z</dcterms:modified>
  <cp:revision>118</cp:revision>
  <dc:subject/>
  <dc:title/>
</cp:coreProperties>
</file>