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1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ediating Effect of Student Environmental Literacy on the Relationship between Factors of Academic Performance and Engagement in Sci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5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6T07:57:00Z</dcterms:modified>
  <cp:revision>118</cp:revision>
  <dc:subject/>
  <dc:title/>
</cp:coreProperties>
</file>