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125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ikipedia and Teacher Education: Student Uses and Perspec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GB"/>
              </w:rPr>
              <w:t xml:space="preserve">The paper addressed a critical gap to understand how education Majors perceive and use Wikipedia in as an educational resource. The findings of the study provided valuable insights into the attitude and use of Wikipedia. The study also provided actionable recommendation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Thank you for your review..</w:t>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of the article is comprehensive as it covers the purpose, methodology, findings and implications for the study.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manuscript is scientifically correct because of how it addressed methodology and analysi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manuscript used academic tone suitable for scholarly communication.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6T09:12:00Z</dcterms:modified>
  <cp:revision>130</cp:revision>
  <dc:subject/>
  <dc:title/>
</cp:coreProperties>
</file>