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195</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dership and healthcare management needs and inclusion in the undergraduate medical education curriculum in Nigeria</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gap in the training of junior medical doctors (JMDs) in Nigeria by identifying the leadership and healthcare management competencies necessary for inclusion in the undergraduate medical education (UME) curriculum.</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d with the reviewer, and I have incorporated the comment into the manuscrip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of the manuscript is both clear and informative, aptly reflecting the key themes of leadership and healthcare management in the context of undergraduate medical education in Nigeria. No alternative title is necessar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effectively summarizes the study's objectives, methods, results, and conclusion. It is concise and provides the necessary overview of the research. No additions or deletions are needed</w:t>
            </w:r>
            <w:r>
              <w:rPr>
                <w:rFonts w:cs="Arial" w:ascii="Arial" w:hAnsi="Arial"/>
                <w:b/>
                <w:bCs/>
                <w:sz w:val="20"/>
                <w:szCs w:val="20"/>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and the methodology is appropriate for addressing the research questions. The use of stratified random sampling and statistical analysis strengthens the findings, providing reliable insights into the leadership and healthcare management needs of junior medical doctors in Nigeria. The manuscript is scientifically correct, and no major corrections are require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up-to-date. The manuscript references key studies that inform the inclusion of leadership and management education in medical curricula, including relevant studies from international contexts. However, adding a few more references specific to leadership education in low-resource settings could enhance the contextual understanding.</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quality of the article are suitable for scholarly communication. The manuscript is well-written and the ideas are presented in a clear and coherent manner. There are no significant grammatical or stylistic issu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54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9210"/>
        <w:gridCol w:w="6137"/>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Corrections made and they are highlighted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9:10:00Z</dcterms:modified>
  <cp:revision>128</cp:revision>
  <dc:subject/>
  <dc:title/>
</cp:coreProperties>
</file>