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12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ITABILITY EVALUATION OF LOWLAND SOILS OF DADINKOWA FOR RICE CULTIVATION IN YAMALTU DEBA LOCAL GOVERNMENT AREA, GOMBE STATE, NORTH EA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apt because it attempted to examine the ‘</w:t>
            </w:r>
            <w:r>
              <w:rPr>
                <w:rFonts w:cs="Arial" w:ascii="Arial" w:hAnsi="Arial"/>
                <w:sz w:val="20"/>
                <w:szCs w:val="20"/>
              </w:rPr>
              <w:t>Suitability Evaluation of Lowland Soils of Dadinkowa for Rice Cultivation in Yamaltu Deba Local Government Area, Gombe State, North Eastern Nigeria’.</w:t>
            </w:r>
            <w:r>
              <w:rPr>
                <w:rFonts w:cs="Arial" w:ascii="Arial" w:hAnsi="Arial"/>
                <w:b/>
                <w:bCs/>
                <w:sz w:val="20"/>
                <w:szCs w:val="20"/>
                <w:lang w:val="en-GB"/>
              </w:rPr>
              <w:t xml:space="preserve"> It presented findings of research carried out by this author(s) in Yamaltu local government area of Gome State, Nigeria. The academic community may find the results of this study useful in carrying related research in this area. The Nigeria government can develop policy plans following the findings of this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commendation</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 is not comprehensive. The author(s) needs to include the research methodology and also make recommendations from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earch methodology and recommendations added to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p>
            <w:pPr>
              <w:pStyle w:val="Normal"/>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t needs some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 up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Some of the references are out-dated. The author(s) should make reference to up-to-d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updated except for method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poor. It needs improvement for a bette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mproved upon</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udy is original empirical research work done in the year 2024</w:t>
            </w:r>
          </w:p>
        </w:tc>
      </w:tr>
    </w:tbl>
    <w:p>
      <w:pPr>
        <w:pStyle w:val="Normal"/>
        <w:spacing w:lineRule="auto" w:line="256" w:before="0" w:after="160"/>
        <w:rPr/>
      </w:pPr>
      <w:bookmarkStart w:id="4" w:name="_Hlk170903434"/>
      <w:bookmarkStart w:id="5" w:name="_Hlk171324449"/>
      <w:bookmarkEnd w:id="4"/>
      <w:bookmarkEnd w:id="5"/>
      <w:r>
        <w:rPr/>
        <w:tab/>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9:06:00Z</dcterms:created>
  <dc:creator>anonymous</dc:creator>
  <dc:description/>
  <cp:keywords/>
  <dc:language>en-US</dc:language>
  <cp:lastModifiedBy>SDI 1172</cp:lastModifiedBy>
  <dcterms:modified xsi:type="dcterms:W3CDTF">2025-02-27T10: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02b4ee78ca9ceb368ccd5218e1f5a3e48c07ddec60d17eb6a1ced0b336f9def</vt:lpwstr>
  </property>
</Properties>
</file>