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color w:val="0F4C82"/>
                  <w:sz w:val="20"/>
                  <w:szCs w:val="20"/>
                </w:rPr>
                <w:t>Asian Journal of Economics, Business and Accounting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19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f Omni-Channel Strategies in E-Commerce: Integrating Online and Offline Customer Journey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relevant as we are in an omnichannel landscap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dear </w:t>
            </w:r>
          </w:p>
        </w:tc>
      </w:tr>
      <w:tr>
        <w:trPr>
          <w:trHeight w:val="98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does not specify that the author is conducting a literature review. It should be properly mentioned in the abstract what is exactly extracted from the review and what was the gap and how it will contribute to business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0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highlight w:val="yellow"/>
              </w:rPr>
              <w:t xml:space="preserve">I have changed what you asked for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e introduction, the research questions are missing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0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highlight w:val="yellow"/>
              </w:rPr>
              <w:t xml:space="preserve">I have changed what you asked for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dear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dear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fter the literature review, the research gap is not mention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0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highlight w:val="yellow"/>
              </w:rPr>
              <w:t xml:space="preserve">I have changed what you asked for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Char">
    <w:name w:val="Style1 Char"/>
    <w:qFormat/>
    <w:rPr>
      <w:rFonts w:ascii="Times New Roman" w:hAnsi="Times New Roman" w:eastAsia="Malgun Gothic" w:cs="Times New Roman"/>
      <w:b/>
      <w:color w:val="0070C0"/>
      <w:kern w:val="2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2">
    <w:name w:val="Style1"/>
    <w:basedOn w:val="Heading2"/>
    <w:qFormat/>
    <w:pPr>
      <w:keepLines/>
      <w:numPr>
        <w:ilvl w:val="0"/>
        <w:numId w:val="0"/>
      </w:numPr>
      <w:spacing w:lineRule="auto" w:line="254" w:before="40" w:after="0"/>
      <w:jc w:val="left"/>
      <w:outlineLvl w:val="9"/>
    </w:pPr>
    <w:rPr>
      <w:rFonts w:ascii="Times New Roman" w:hAnsi="Times New Roman" w:eastAsia="Malgun Gothic" w:cs="Times New Roman"/>
      <w:bCs w:val="false"/>
      <w:color w:val="0070C0"/>
      <w:kern w:val="2"/>
      <w:sz w:val="28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47:00Z</dcterms:created>
  <dc:creator>anonymous</dc:creator>
  <dc:description/>
  <cp:keywords/>
  <dc:language>en-US</dc:language>
  <cp:lastModifiedBy>SDI 1137</cp:lastModifiedBy>
  <dcterms:modified xsi:type="dcterms:W3CDTF">2025-02-24T09:1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4fe70d27fdaca4e4a290ef84d3f90adca0ab1c6fef7a616dbe36fc322525b51</vt:lpwstr>
  </property>
</Properties>
</file>