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conomics, Business and Accounting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BA_13174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EDIATION ANALYSIS IN STRUCTURAL EQUATION MODELING (SEM): THEORETICAL FOUNDATIONS, STATISTICAL METHODS, AND PRACTICAL IMPLICATI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  <w:u w:val="single"/>
          <w:lang w:val="en-GB"/>
        </w:rPr>
      </w:pPr>
      <w:bookmarkStart w:id="0" w:name="_Hlk171324449"/>
      <w:bookmarkEnd w:id="0"/>
      <w:r>
        <w:rPr>
          <w:rFonts w:eastAsia="Arial" w:cs="Arial" w:ascii="Arial" w:hAnsi="Arial"/>
          <w:b/>
          <w:sz w:val="20"/>
          <w:szCs w:val="20"/>
          <w:u w:val="single"/>
          <w:lang w:val="en-GB"/>
        </w:rPr>
        <w:t xml:space="preserve"> </w:t>
      </w:r>
      <w:bookmarkStart w:id="1" w:name="_Hlk17090343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is very good manuscript and will be referred by many researchers and schola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</w:t>
            </w:r>
          </w:p>
        </w:tc>
      </w:tr>
      <w:tr>
        <w:trPr>
          <w:trHeight w:val="70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aron &amp; Kenny Approach also can be used using SPSS. Perhaps the authors might reword the title by removing the STRUCTURAL EQUATION MODELING (SEM) and paraphrase back the tit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It has been used </w:t>
            </w:r>
          </w:p>
        </w:tc>
      </w:tr>
      <w:tr>
        <w:trPr>
          <w:trHeight w:val="80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is is very good manuscript and will be referred by many researchers and scholar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YPES OF MEDIATION MODELS – provide picture/figure to show each type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irect, Indirect, and Total Effects in SEM – provide figure to show path a,b, c and c’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-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4" w:name="_Hlk171324449"/>
      <w:bookmarkStart w:id="5" w:name="_Hlk171324449"/>
      <w:bookmarkEnd w:id="5"/>
      <w:bookmarkEnd w:id="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ba.com/index.php/AJEB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2-22T08:56:00Z</dcterms:modified>
  <cp:revision>117</cp:revision>
  <dc:subject/>
  <dc:title/>
</cp:coreProperties>
</file>