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16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Generative AI in Strategic Business Planning: Boosting Efficiency and Competitive Advantage in Business Organiz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very good.  It is an emerging issue with regard to entrepreneurship development.  Justice was done to the key concept “ai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atisfactor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needs few adjustment to purely reflect the content especially as it affects “emerging market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is has been adjust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but should be reduce to beweeen 250 and 300 wo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abstract has been reduc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atisfactor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tisfactor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 Presenta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tisfactor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5:20:00Z</dcterms:created>
  <dc:creator>anonymous</dc:creator>
  <dc:description/>
  <cp:keywords/>
  <dc:language>en-US</dc:language>
  <cp:lastModifiedBy>Editor-11</cp:lastModifiedBy>
  <dcterms:modified xsi:type="dcterms:W3CDTF">2025-02-25T09:19:00Z</dcterms:modified>
  <cp:revision>5</cp:revision>
  <dc:subject/>
  <dc:title/>
</cp:coreProperties>
</file>