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163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GB"/>
              </w:rPr>
              <w:t>Generative AI in Strategic Business Planning: Boosting Efficiency and Competitive Advantage in Business Organiza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 is nicely written on Generative AI for business strategies. It is important as it provides detail study on the methods and processes for applications etc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Satisfactor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Satisfactor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Satisfactor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Satisfactory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adequate. But it can add some recent references like as mentioned here: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ahoo, Barsha Baishali, and Snehasis Dey. 2024. “SVM and RF Based Performance Enhancement in Organization: A Study on KGI, Odisha and Its Organizational Growth”. Journal of Engineering Research and Reports 26 (6):190-97.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https://doi.org/10.9734/jerr/2024/v26i61173</w:t>
              </w:r>
            </w:hyperlink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Dey, S. &amp; Sahoo, B. B. (2025). AI Integration in Education 5.0: Design, Challenges, and Future Prospects. In F. Mobo (Ed.), Impacts of AI on Students and Teachers in Education 5.0 (pp. 77-92). IGI Global Scientific Publishing. </w:t>
            </w:r>
            <w:hyperlink r:id="rId4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https://doi.org/10.4018/979-8-3693-8191-5.ch003</w:t>
              </w:r>
            </w:hyperlink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Dey, S., &amp; Baishali Sahoo, B. (2024). MACHINE LEARNING AND AI BASED HUMAN RESOURCE MANAGEMENT IN KGI: AN ALGORITHM BASED CROSSOVER. Journal of Engineering, Management and Information Technology.DOI:10.61552/jemit.2024.02.003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ferences have been add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atisfactory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k. other parts are good. only add some recent references as provi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atisfactory. References have been add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5"/>
      <w:footerReference w:type="default" r:id="rId6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yperlink" Target="https://doi.org/10.9734/jerr/2024/v26i61173" TargetMode="External"/><Relationship Id="rId4" Type="http://schemas.openxmlformats.org/officeDocument/2006/relationships/hyperlink" Target="https://doi.org/10.4018/979-8-3693-8191-5.ch003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2:04:00Z</dcterms:created>
  <dc:creator>anonymous</dc:creator>
  <dc:description/>
  <cp:keywords/>
  <dc:language>en-US</dc:language>
  <cp:lastModifiedBy>Editor-11</cp:lastModifiedBy>
  <dcterms:modified xsi:type="dcterms:W3CDTF">2025-02-25T09:18:00Z</dcterms:modified>
  <cp:revision>5</cp:revision>
  <dc:subject/>
  <dc:title/>
</cp:coreProperties>
</file>