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1508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terminants of Banks and Financial System Efficiency in Nigeria: A Stochastic Frontier Approach (SFA)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search is important as it has contextual relevance. As the study incorporates both the bank-specific and macroeconomic variables it would provide a more holistic approach of determinants of efficienc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 It would be better to incorporate the period of study, sources of data, and major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period of study, data sources, and major findings has been capture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3"/>
        <w:gridCol w:w="2338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3" w:name="_Hlk171333471"/>
            <w:bookmarkEnd w:id="3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uthor’s Feedback</w:t>
            </w:r>
          </w:p>
        </w:tc>
      </w:tr>
      <w:tr>
        <w:trPr/>
        <w:tc>
          <w:tcPr>
            <w:tcW w:w="1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IN"/>
              </w:rPr>
              <w:t>Ahmad N, Naveed A, Ahmad S, Butt I. Banking sector performance, profitability, and efficiency: a citation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u w:val="single"/>
                <w:lang w:val="en-IN"/>
              </w:rPr>
              <w:t>‐</w:t>
            </w:r>
            <w:r>
              <w:rPr>
                <w:b/>
                <w:bCs/>
                <w:sz w:val="20"/>
                <w:szCs w:val="20"/>
                <w:u w:val="single"/>
                <w:lang w:val="en-IN"/>
              </w:rPr>
              <w:t>based systematic literature review. Journal of Economic Surveys. 2020 Feb;34(1):185-218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Incorporated in the study in the methodology section</w:t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  <w:tab/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identified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Microsoft account</cp:lastModifiedBy>
  <dcterms:modified xsi:type="dcterms:W3CDTF">2025-02-17T05:3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2a43c1fba2831f677c27d2c9f0bafc014a10e19301c4f94fce286183be0caf</vt:lpwstr>
  </property>
</Properties>
</file>