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14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CT Leapfrogging and Stock Market Performance in Selected Sub-Saharan African Countr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e author failed to highlight the contribution of his paper in the general introduction as well as in the abstract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absence of hypothesi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Hypothesis added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e contribution of research to the scientific communit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Just </w:t>
            </w: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the author did not properly specify the random effect and the fixed effect over his study perio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7:27:00Z</dcterms:created>
  <dc:creator>anonymous</dc:creator>
  <dc:description/>
  <cp:keywords/>
  <dc:language>en-US</dc:language>
  <cp:lastModifiedBy>SDI 1172</cp:lastModifiedBy>
  <dcterms:modified xsi:type="dcterms:W3CDTF">2025-02-20T10:4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695f4ea489607c9a6d6f733af429920abf0173e993a100abe3dfdf4a4126783</vt:lpwstr>
  </property>
</Properties>
</file>