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14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CT Leapfrogging and Stock Market Performance in Selected Sub-Saharan African Coun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has scientific essence. However, why not update the time scope to 2023?</w:t>
              <w:br/>
              <w:br/>
              <w:t>studying up till 2022 looks rather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is no available data for 2023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  <w:br/>
              <w:br/>
              <w:t>But I sugges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CT Leapfrogging and Stock Market Performance: a study of selected Sub-Saharan African Countries</w:t>
              <w:br/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ould not change to the suggested topic as it deviates from the objective of the study.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commendation is not robust, please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ommendation impro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 Only that it will be finer if the time scope is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, try and update the time scop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available data for 2023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0T10:4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0902a2ce94f0ab003812e1387db5b1dae6afcf5d7ce6a0de1ac76b8336d41e</vt:lpwstr>
  </property>
</Properties>
</file>