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20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ght the Path to Longevity: The Art of Light Curing Dental Composites –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offers valuable insights into an essential aspect of restorative dentistry. Given the widespread use of composite restorations, understanding the best practices for light curing directly impacts clinical outcomes. The review summarizes key advancements and potential areas of improvement in composite curing techniques. It provides a comprehensive analysis beneficial to academicians, clinicians, and research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provides information about the factors that impact polymerization—such as exposure time, irradiance, and curing techniques—it provides valuable insights that can help improve the durability and success of composite restorations.</w:t>
            </w:r>
            <w:r>
              <w:rPr>
                <w:rFonts w:eastAsia="Times New Roman" w:cs="Arial" w:ascii="Arial" w:hAnsi="Arial"/>
                <w:b w:val="false"/>
                <w:bCs w:val="false"/>
                <w:lang w:val="en-US"/>
              </w:rPr>
              <w:t xml:space="preserve"> </w:t>
            </w:r>
            <w:r>
              <w:rPr>
                <w:rFonts w:cs="Arial" w:ascii="Arial" w:hAnsi="Arial"/>
                <w:b w:val="false"/>
                <w:lang w:val="en-US"/>
              </w:rPr>
              <w:t>Dentists, researchers, and even manufacturers can benefit from this artic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title accurately reflects the content of the manuscript. However, a more specific title, such as "Optimizing Light Curing Techniques for Enhanced Longevity of Dental Composites: A Narrative Review," might better highlight the manuscript's foc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ould like to keep the title same. i.e Light the Path to Longevity: The Art of Light Curing Dental Composites – A Narrative Review. </w:t>
            </w:r>
          </w:p>
          <w:p>
            <w:pPr>
              <w:pStyle w:val="Normal"/>
              <w:rPr>
                <w:rFonts w:ascii="Arial" w:hAnsi="Arial" w:cs="Arial"/>
                <w:sz w:val="20"/>
                <w:szCs w:val="20"/>
                <w:lang w:val="en-GB"/>
              </w:rPr>
            </w:pPr>
            <w:r>
              <w:rPr>
                <w:rFonts w:cs="Arial" w:ascii="Arial" w:hAnsi="Arial"/>
                <w:sz w:val="20"/>
                <w:szCs w:val="20"/>
                <w:lang w:val="en-GB"/>
              </w:rPr>
              <w:t>Because this article not only talks about curing techniques, also describes the whole art of light curing modern dental composit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effectively summarizes the main aspects of the paper, but it could benefit from a clearer statement of objectives and key findings. Consider explicitly stating the challenges in current curing techniques and the implications of the review's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Challenges are already mentioned in the abstact as “</w:t>
            </w:r>
            <w:r>
              <w:rPr>
                <w:rFonts w:cs="Arial" w:ascii="Arial" w:hAnsi="Arial"/>
                <w:b w:val="false"/>
                <w:lang w:val="en-US"/>
              </w:rPr>
              <w:t xml:space="preserve">Additionally, challenges associated with budget curing lights, the significance of radiometer usage, and potential risks of improper curing—such as marginal leakage, reduced mechanical properties, and thermal damage—are discussed” </w:t>
            </w:r>
          </w:p>
          <w:p>
            <w:pPr>
              <w:pStyle w:val="Normal"/>
              <w:rPr>
                <w:rFonts w:ascii="Arial" w:hAnsi="Arial" w:cs="Arial"/>
                <w:sz w:val="20"/>
                <w:szCs w:val="20"/>
              </w:rPr>
            </w:pPr>
            <w:r>
              <w:rPr>
                <w:rFonts w:cs="Arial" w:ascii="Arial" w:hAnsi="Arial"/>
                <w:sz w:val="20"/>
                <w:szCs w:val="20"/>
              </w:rPr>
              <w:t xml:space="preserve">Also, implications such as “exposure guildlines, importance of polywave LEDs in activating various photoinitiators is highlighted, alongside advanced curing modes such as soft-start and pulse-delay techniques” are mention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sound. The discussion is well-supported by current literature, and the claims made are justified. However, further elaboration on the impact of different light intensities and polymerization depths could strengthen the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act of different light intensities and polymerization depths is explained under ‘sequelae of under and over curing”</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relevant and up-to-date. However, the inclusion of more recent studies (from the past 3-5 years) on advancements in LED curing lights and polymerization efficiency could enhance the credibility of th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ne more recent literature added in the polywave technology sec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suitable for scholarly communication. Minor grammatical corrections and restructuring of a few complex sentences would improve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Consider adding a summary table comparing different curing techniques and their effectiveness.</w:t>
            </w:r>
            <w:r>
              <w:rPr>
                <w:rFonts w:cs="Arial" w:ascii="Arial" w:hAnsi="Arial"/>
                <w:bCs/>
                <w:sz w:val="20"/>
                <w:szCs w:val="20"/>
              </w:rPr>
              <w:t xml:space="preserve"> </w:t>
            </w:r>
            <w:r>
              <w:rPr>
                <w:rFonts w:cs="Arial" w:ascii="Arial" w:hAnsi="Arial"/>
                <w:bCs/>
                <w:sz w:val="20"/>
                <w:szCs w:val="20"/>
                <w:lang w:val="en-GB"/>
              </w:rPr>
              <w:t>The conclusion section could be strengthened by including specific recommendations for clinicians based on the review findings.</w:t>
            </w:r>
          </w:p>
          <w:p>
            <w:pPr>
              <w:pStyle w:val="NormalWeb"/>
              <w:spacing w:before="0" w:after="0"/>
              <w:rPr>
                <w:rFonts w:ascii="Arial" w:hAnsi="Arial" w:cs="Arial"/>
                <w:bCs/>
                <w:sz w:val="20"/>
                <w:szCs w:val="20"/>
                <w:lang w:val="en-GB"/>
              </w:rPr>
            </w:pPr>
            <w:r>
              <w:rPr>
                <w:rFonts w:cs="Arial" w:ascii="Arial" w:hAnsi="Arial"/>
                <w:bCs/>
                <w:sz w:val="20"/>
                <w:szCs w:val="20"/>
                <w:lang w:val="en-GB"/>
              </w:rPr>
              <w:t>A discussion on potential future research directions in light curing technology would be beneficial.</w:t>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well-written and provides valuable insights into dental composite curing. With minor improvements in clarity, referencing, and the inclusion of a more structured conclusion, the paper will be a strong contribution to the fiel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s done in conclu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8:51:00Z</dcterms:created>
  <dc:creator>anonymous</dc:creator>
  <dc:description/>
  <cp:keywords/>
  <dc:language>en-US</dc:language>
  <cp:lastModifiedBy>SDI 1137</cp:lastModifiedBy>
  <dcterms:modified xsi:type="dcterms:W3CDTF">2025-02-26T11: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A0F270931A83A69BEBA67D8CCA00A_42</vt:lpwstr>
  </property>
  <property fmtid="{D5CDD505-2E9C-101B-9397-08002B2CF9AE}" pid="3" name="KSOProductBuildVer">
    <vt:lpwstr>1033-6.11.0.8615</vt:lpwstr>
  </property>
</Properties>
</file>