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19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he Comparative Effect of Sodium Benzoate, Ascorbic Acid, and their Combination on Glucose Levels, Lipid Profile, and Some Cardiovascular Markers in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is manuscript investigates the effects of sodium benzoate, ascorbic acid, and their combination on glucose levels, lipid profiles, and cardiovascular markers in albino rats. Given the widespread use of these preservatives in the food industry, this study is relevant for understanding potential metabolic and cardiovascular risk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don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title is appropriate and accurately reflects the study's scope. However, a slight modification to emphasize the cardiovascular impact might enhance clarity. Suggested title: "Comparative Assessment of Sodium Benzoate, Ascorbic Acid, and Their Combination on Glucose Metabolism, Lipid Profile, and Cardiovascular Risk Markers in Albino Ra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w:t>
            </w:r>
            <w:r>
              <w:rPr>
                <w:rFonts w:cs="Arial" w:ascii="Arial" w:hAnsi="Arial"/>
                <w:lang w:val="en-GB"/>
              </w:rPr>
              <w:t>on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provides a concise summary of the study, including methodology, key findings, and conclusions. However, the statistical significance of key results should be more explicitly stated to improve clarity. Additionally, consider briefly mentioning the potential mechanism underlying the observed effec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did not consider the potential mechanisms. I do not think it is necessary to add them to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study is scientifically sound, with a well-defined methodology and appropriate statistical analysis. However, additional details on the choice of dosages (e.g., justification based on human dietary intake equivalents) and potential biochemical mechanisms underlying lipid profile alterations would strengthen the discus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 so relevan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are relevant and sufficiently recent. However, incorporating more recent literature on the metabolic effects of sodium benzoate and ascorbic acid in humans would enhance the discus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language is generally clear, but some sections could benefit from improved coherence and readability. Minor grammatical errors should be addressed for better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rPr>
            </w:pPr>
            <w:r>
              <w:rPr>
                <w:rFonts w:cs="Arial" w:ascii="Arial" w:hAnsi="Arial"/>
                <w:sz w:val="20"/>
                <w:szCs w:val="20"/>
              </w:rPr>
              <w:t>The study would benefit from a more detailed discussion on the interaction between sodium benzoate and ascorbic acid and its potential role in oxidative stress and inflammation.</w:t>
            </w:r>
          </w:p>
          <w:p>
            <w:pPr>
              <w:pStyle w:val="Normal"/>
              <w:numPr>
                <w:ilvl w:val="0"/>
                <w:numId w:val="2"/>
              </w:numPr>
              <w:spacing w:before="0" w:after="280"/>
              <w:rPr>
                <w:rFonts w:ascii="Arial" w:hAnsi="Arial" w:cs="Arial"/>
                <w:sz w:val="20"/>
                <w:szCs w:val="20"/>
              </w:rPr>
            </w:pPr>
            <w:r>
              <w:rPr>
                <w:rFonts w:cs="Arial" w:ascii="Arial" w:hAnsi="Arial"/>
                <w:sz w:val="20"/>
                <w:szCs w:val="20"/>
              </w:rPr>
              <w:t>Consider adding a graphical abstract or summary figure to improve visual representation of the results.</w:t>
            </w:r>
          </w:p>
          <w:p>
            <w:pPr>
              <w:pStyle w:val="Normal"/>
              <w:spacing w:before="280" w:after="280"/>
              <w:rPr>
                <w:rFonts w:ascii="Arial" w:hAnsi="Arial" w:cs="Arial"/>
                <w:sz w:val="20"/>
                <w:szCs w:val="20"/>
              </w:rPr>
            </w:pPr>
            <w:r>
              <w:rPr>
                <w:rFonts w:cs="Arial" w:ascii="Arial" w:hAnsi="Arial"/>
                <w:sz w:val="20"/>
                <w:szCs w:val="20"/>
              </w:rPr>
              <w:t>The manuscript presents an important study with practical implications for public health. Minor revisions, including improved clarity in the abstract, additional justification for dosage selection, and minor language refinements, would enhance the manuscript's quality.</w:t>
            </w:r>
          </w:p>
          <w:p>
            <w:pPr>
              <w:pStyle w:val="Normal"/>
              <w:spacing w:before="0" w:after="0"/>
              <w:rPr>
                <w:rFonts w:ascii="Arial" w:hAnsi="Arial" w:cs="Arial"/>
                <w:sz w:val="20"/>
                <w:szCs w:val="20"/>
              </w:rPr>
            </w:pPr>
            <w:r>
              <w:rPr>
                <w:rFont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did not consider th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5:16:00Z</dcterms:created>
  <dc:creator>anonymous</dc:creator>
  <dc:description/>
  <cp:keywords/>
  <dc:language>en-US</dc:language>
  <cp:lastModifiedBy>SDI 1137</cp:lastModifiedBy>
  <dcterms:modified xsi:type="dcterms:W3CDTF">2025-02-22T12:20:00Z</dcterms:modified>
  <cp:revision>16</cp:revision>
  <dc:subject/>
  <dc:title/>
</cp:coreProperties>
</file>