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1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Comparative Effect of Sodium Benzoate, Ascorbic Acid, and their Combination on Glucose Levels, Lipid Profile, and Some Cardiovascular Markers in Albino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erent food preservatives although are important for preservation but their excessive use may harm our health , as this effect is shown in rats in the current study . Excessive use may cause abnormalities in lipid profiles and leads to various problems in future . Such issues are important to read and study further.  As this comparative study is not enough th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think it would be more better " Assessment of effects of sodium benzoate and ascorbic acid on lipid profile and glucose levels in Albino rats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more appropriate was suggested by the other reviewer, and has been effec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 need to explain methodology more in abstract and shorten the results . Also conclusion needs to be more bett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me references are not latest. I think they need to be changed.  And discussion section should have more references in order to explain every asp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cent references have been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ticle need some revisions in above mentioned aspects . Other than this, topic and study area is good enoug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SDI 1137</cp:lastModifiedBy>
  <dcterms:modified xsi:type="dcterms:W3CDTF">2025-02-22T12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3497958a0411f93bab59007f50d9f</vt:lpwstr>
  </property>
</Properties>
</file>