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1680</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Unusual Case of Mucosal Prolapse Through a Serosal Defect Mimicking Stoma Prolapse: Diagnostic and Surgic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val="tr-TR" w:eastAsia="tr-TR"/>
              </w:rPr>
            </w:pPr>
            <w:r>
              <w:rPr>
                <w:rFonts w:cs="Arial" w:ascii="Arial" w:hAnsi="Arial"/>
                <w:sz w:val="20"/>
                <w:szCs w:val="20"/>
                <w:lang w:val="tr-TR" w:eastAsia="tr-TR"/>
              </w:rPr>
              <w:t>Here are the suggested improvements for enhancing the strength of the study and making it more aligned with the expectations of a journal publication:</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1.If more information is provided regarding imaging and differential diagnosis in such cases, the scientific contribution of the article would be enhanced. Was any imaging performed other than the distal loopogram? For example, was CT, ultrasonography, or endoscopy used?</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2.It is mentioned that resection and anastomosis were performed, but it has not been explained why only stoma revision or another technique was not preferred. Were minimal invasive options considered (e.g., laparoscopic approach)? What other techniques could have been preferred?</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3.The conclusion section is quite brief and contains general statements. How does this case contribute to the literature? What recommendations can be made to surgeons for similar cases?</w:t>
            </w:r>
          </w:p>
          <w:p>
            <w:pPr>
              <w:pStyle w:val="Normal"/>
              <w:spacing w:lineRule="auto" w:line="254" w:before="0" w:after="160"/>
              <w:rPr>
                <w:rFonts w:ascii="Arial" w:hAnsi="Arial" w:eastAsia="Calibri" w:cs="Arial"/>
                <w:sz w:val="20"/>
                <w:szCs w:val="20"/>
                <w:lang w:val="tr-TR"/>
              </w:rPr>
            </w:pPr>
            <w:r>
              <w:rPr>
                <w:rFonts w:eastAsia="Calibri" w:cs="Arial" w:ascii="Arial" w:hAnsi="Arial"/>
                <w:sz w:val="20"/>
                <w:szCs w:val="20"/>
                <w:lang w:val="tr-TR"/>
              </w:rPr>
              <w:t>This case contributes to the literature because it is very rare.  Your case report has the potential to be published, and I believe that it will make a stronger contribution to the literature if the suggested revisions ar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hanges made, and marked in 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7:10:00Z</dcterms:modified>
  <cp:revision>120</cp:revision>
  <dc:subject/>
  <dc:title/>
</cp:coreProperties>
</file>