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1680</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Unusual Case of Mucosal Prolapse Through a Serosal Defect Mimicking Stoma Prolapse: Diagnostic and Surgical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7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tomal prolapse is an important complication of stoma creation and its early identification and treatment is important.The indication for performing a stoma is important as the duration of the stoma will correspond to the complication that can occur like retraction ,prolapse and parastomal hernia formation.The patients co-morbidities are also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FF0000"/>
              </w:rPr>
              <w:t>The case report enhances our understanding of stoma-related complications, which, while often well-documented, rarely include such a presentation. By offering insight into the accurate diagnostic and surgical strategies for managing this rare condition, this report enriches the existing body of knowledge on stoma care. The emphasis on patient education and timely intervention further underscores its importance for improving clinical outcomes, ultimately advancing the quality of care for patients undergoing stoma creation.</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ay I suggest the following title -</w:t>
            </w:r>
            <w:bookmarkStart w:id="4" w:name="_Hlk190938121"/>
            <w:r>
              <w:rPr>
                <w:rFonts w:cs="Arial" w:ascii="Arial" w:hAnsi="Arial"/>
                <w:b/>
                <w:bCs/>
                <w:sz w:val="20"/>
                <w:szCs w:val="20"/>
                <w:lang w:val="en-GB"/>
              </w:rPr>
              <w:t>Mucosal prolapse mimicking a prolapsed stoma-An unusual case</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fairly well written, and it does highlight the case which is a 12 year old boy who underwent a laparotomy and a loop ileostomy was cre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in the introduction the indication for performing a laparotomy and loop ileostomy is not mentioned and it would be good as to why the stoma was created and bowel anastomosis was not perform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FF0000"/>
              </w:rPr>
              <w:t>Loop ileostomy was preferred in this case over resection and anastomosis due to unfavourable bowel conditions in the emergency situ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just adequate and I am including some suggested references</w:t>
            </w:r>
          </w:p>
          <w:p>
            <w:pPr>
              <w:pStyle w:val="ListParagraph"/>
              <w:ind w:left="0" w:hanging="0"/>
              <w:rPr>
                <w:rFonts w:ascii="Arial" w:hAnsi="Arial" w:cs="Arial"/>
                <w:bCs/>
                <w:sz w:val="20"/>
                <w:szCs w:val="20"/>
              </w:rPr>
            </w:pPr>
            <w:r>
              <w:rPr>
                <w:rFonts w:eastAsia="Arial" w:cs="Arial" w:ascii="Arial" w:hAnsi="Arial"/>
                <w:bCs/>
                <w:sz w:val="20"/>
                <w:szCs w:val="20"/>
                <w:lang w:val="en-GB"/>
              </w:rPr>
              <w:t xml:space="preserve"> </w:t>
            </w:r>
            <w:r>
              <w:rPr>
                <w:rFonts w:cs="Arial" w:ascii="Arial" w:hAnsi="Arial"/>
                <w:bCs/>
                <w:sz w:val="20"/>
                <w:szCs w:val="20"/>
              </w:rPr>
              <w:t>Murken DR, Bleier JIS. Ostomy-Related Complications. Clin Colon Rectal Surg. 2019 May;32(3):176-182. doi: 10.1055/s-0038-1676995. Epub 2019 Apr 2. PMID: 31061647; PMCID: PMC6494607.</w:t>
            </w:r>
          </w:p>
          <w:p>
            <w:pPr>
              <w:pStyle w:val="ListParagraph"/>
              <w:ind w:left="0" w:hanging="0"/>
              <w:rPr>
                <w:rFonts w:ascii="Arial" w:hAnsi="Arial" w:cs="Arial"/>
                <w:bCs/>
                <w:sz w:val="20"/>
                <w:szCs w:val="20"/>
                <w:lang w:val="en-GB"/>
              </w:rPr>
            </w:pPr>
            <w:bookmarkStart w:id="5" w:name="_Hlk190938403"/>
            <w:r>
              <w:rPr>
                <w:rFonts w:cs="Arial" w:ascii="Arial" w:hAnsi="Arial"/>
                <w:bCs/>
                <w:sz w:val="20"/>
                <w:szCs w:val="20"/>
              </w:rPr>
              <w:t>Krishnamurty DM, Blatnik J, Mutch M. Stoma Complications. Clin Colon Rectal Surg. 2017 Jul;30(3):193-200. doi: 10.1055/s-0037-1598160. Epub 2017 May 22. PMID: 28684937; PMCID: PMC5498161.</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5:50:00Z</dcterms:created>
  <dc:creator>anonymous</dc:creator>
  <dc:description/>
  <cp:keywords/>
  <dc:language>en-US</dc:language>
  <cp:lastModifiedBy>SDI 1172</cp:lastModifiedBy>
  <dcterms:modified xsi:type="dcterms:W3CDTF">2025-02-22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44ad2f3882471e6f30aeb67fc286c9eebb70823e14383e062caa921dd9a17f</vt:lpwstr>
  </property>
</Properties>
</file>