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0931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omorphic adenoma of the infratemporal fossa : A case report and review of the literature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8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is adding a rare location of a common tumor to the literatur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important for scientific community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eds revisi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, references are old. Authors should incorporate recent reference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eferences are sufficient and recent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ough can nbe worked up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0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FINAL REVIEW WITH CORRECTION WILL BE SHA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