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09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steogenic sarcoma of the vomer bone : A rare case report and review of the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ase is rare and the surgical management is excellent. Data from literature are well collected and clearly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No change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concerns about the quality of rx picture, please remove the diagnosis picture and possibly change with a histological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0:02:00Z</dcterms:modified>
  <cp:revision>116</cp:revision>
  <dc:subject/>
  <dc:title/>
</cp:coreProperties>
</file>