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317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bacterial Activity of Lemongrass (Cymbopogon citratus) on Streptococcus pyogenes and Staphylococcus aureus Isolated from Throat of University Stude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focused on the medicinal aspects of lemon grass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ymbopogon citrat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) agains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treptococcus pyogen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taphylococcus aure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targeting Asymptomatic throat infections. Manuscript covers good aspects of alternative medicine against drug resistant, but:-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methodological errors. The methodologies for phytochemical tests carry some errors which require correction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t used of statistics in manuscript, only the statement on statistics is there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ethods in the phytochemical tests have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statistics, it has been stated.</w:t>
            </w:r>
          </w:p>
        </w:tc>
      </w:tr>
      <w:tr>
        <w:trPr>
          <w:trHeight w:val="53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require some corrections after the final draft of the manuscript is finalized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discussion section needs to be re-written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some insight to it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ection is OK, but updated references, from 2023 to 2025, also be added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updated with 2024 reference</w:t>
            </w:r>
          </w:p>
        </w:tc>
      </w:tr>
      <w:tr>
        <w:trPr>
          <w:trHeight w:val="45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some minor revision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rrection has been made </w:t>
            </w:r>
          </w:p>
        </w:tc>
      </w:tr>
      <w:tr>
        <w:trPr>
          <w:trHeight w:val="46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 have been marked in the original manuscript of the authors in .docx fil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4:53:00Z</dcterms:created>
  <dc:creator>anonymous</dc:creator>
  <dc:description/>
  <cp:keywords/>
  <dc:language>en-US</dc:language>
  <cp:lastModifiedBy>SDI 1137</cp:lastModifiedBy>
  <dcterms:modified xsi:type="dcterms:W3CDTF">2025-02-24T09:47:00Z</dcterms:modified>
  <cp:revision>10</cp:revision>
  <dc:subject/>
  <dc:title/>
</cp:coreProperties>
</file>