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Furniture Design and Application of Environmentally Friendly Processes under the Concept of Sustainable Develop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recommend grammar and literary revision for an article with research potential but with grammatical error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title article 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ore information about  digital manufacturing, and furniture recycl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s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rtially, More about digital manufacturing, and furniture recycl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It needs to be redon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4T11:48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111bff3eaf08201f510fd465433c81c7293ab028435142e0b2cef2379a4ce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