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6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ionship between Diabetes Mellitus Type 2 and The Incidence of Hypertens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covers the association between hypertension and type 2 diabetes. It found significant difference in type 2 diabetics and hypertension while there was no difference in age and gend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thanks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is advised to cite the type of the study as retrospective study. Cite the ethical approval of institutional review board Cite the criteria of diagnosing both type 2 diabetes and hypertension. Cite the methods used for measuring blood pressure in the methods section Remove the instructions given to the author for how to cite the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there are some errors n grammar and structure and expres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, it's fixed in the revision fil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recommend accept with changes that are stated above. The authors are advised to discuss how type 2 diabetes leads to hypertension consequent to hyperinsulinemia mainly: Maladaptive changes in autonomic nervous system, vascular endothelial dysfunction, activation of renin-angiotensin aldosterone system, immune dysfunction and environmental factors such as air pollu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, 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2:02:00Z</dcterms:created>
  <dc:creator>anonymous</dc:creator>
  <dc:description/>
  <cp:keywords/>
  <dc:language>en-US</dc:language>
  <cp:lastModifiedBy>SDI 1172</cp:lastModifiedBy>
  <dcterms:modified xsi:type="dcterms:W3CDTF">2025-02-19T06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c82c12b696f2358eb1e2e8f0961e68503e86253d01b7d9761e54cfabcc6d0b4</vt:lpwstr>
  </property>
</Properties>
</file>