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Diabetes Mellitus Type 2 and The Incidence of Hyperten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manuscript is very important as due to lack of times peoples are not able to focus on their day to day activities and they suffer from diabetes and hypertension which can lead to bad complications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No, it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k, thanks</w:t>
            </w:r>
          </w:p>
        </w:tc>
      </w:tr>
      <w:tr>
        <w:trPr>
          <w:trHeight w:val="3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Very valuable article in simplified way expl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6: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8c36b9596c88bf28e9e16b223b07f4f9855f6378e41bd00be9f3a99e102dd4</vt:lpwstr>
  </property>
  <property fmtid="{D5CDD505-2E9C-101B-9397-08002B2CF9AE}" pid="3" name="ICV">
    <vt:lpwstr>6D13002804984489B2E05DF45E74EBBB_12</vt:lpwstr>
  </property>
  <property fmtid="{D5CDD505-2E9C-101B-9397-08002B2CF9AE}" pid="4" name="KSOProductBuildVer">
    <vt:lpwstr>1033-12.2.0.19805</vt:lpwstr>
  </property>
</Properties>
</file>