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Ms_AJARR_1316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Profile of Human Immunodeficiency Virus Patients with Opportunistic Mycobacterium Tuberculosis Pulmonary Inf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Calibri" w:hAnsi="Calibri" w:cs="Calibri"/>
          <w:b/>
          <w:b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Calibri" w:hAnsi="Calibri" w:cs="Calibri"/>
          <w:b/>
          <w:b/>
          <w:bCs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highlight w:val="yellow"/>
                <w:lang w:val="en-GB" w:eastAsia="en-US"/>
              </w:rPr>
              <w:t>PART  1:</w:t>
            </w:r>
            <w:r>
              <w:rPr>
                <w:rFonts w:cs="Calibri" w:ascii="Calibri" w:hAnsi="Calibri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Author’s Feedback</w:t>
            </w:r>
            <w:r>
              <w:rPr>
                <w:rFonts w:cs="Calibri" w:ascii="Calibri" w:hAnsi="Calibri"/>
                <w:b w:val="false"/>
                <w:lang w:val="en-GB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Co-infection  of HIV and Tuberculosis is of public health importance  and  of global  relev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Ok,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 xml:space="preserve">I suggest a slight modification-PROFILE OF HIV PATIENTS WITH OPPORTUNISTIC PULMONARY TUBERCULOSIS;A RETROSPECTIV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Already revised according to the reviewer's sugges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Calibri" w:hAnsi="Calibri" w:cs="Calibri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No, it is not. It requires  grammatic  corrections, removal of repetitions,  and rephrasing of statements 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A proper conclusion  should also be written 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Should be written in  block: Aim, methodology 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  <w:t>Yes, but most are old . I suggest reference between 2013 till date should  be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Agreed, already changed with the new refere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bCs w:val="false"/>
                <w:lang w:val="en-GB" w:eastAsia="en-US"/>
              </w:rPr>
            </w:pPr>
            <w:r>
              <w:rPr>
                <w:rFonts w:cs="Calibri" w:ascii="Calibri" w:hAnsi="Calibri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, A lot of grammatic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Yes, already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Calibri" w:ascii="Calibri" w:hAnsi="Calibri"/>
                <w:bCs w:val="false"/>
                <w:lang w:val="en-GB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  <w:lang w:val="en-I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Calibri" w:ascii="Calibri" w:hAnsi="Calibri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MS Mincho;ＭＳ 明朝" w:cs="Calibri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0:21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2a711b28a7f11ef4db7d978d2038180caff5548a009c22a0f20e13b827188b</vt:lpwstr>
  </property>
</Properties>
</file>