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5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masking the Unexpected: A Case of Acute Lung Edema in Heart Failure with Preserved Ejection Fra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comprehens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erbose, with minor grammatical errors. But overall wel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, thanks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2:56:00Z</dcterms:created>
  <dc:creator>anonymous</dc:creator>
  <dc:description/>
  <cp:keywords/>
  <dc:language>en-US</dc:language>
  <cp:lastModifiedBy>SDI 1172</cp:lastModifiedBy>
  <dcterms:modified xsi:type="dcterms:W3CDTF">2025-02-19T10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74833e6d7ad373ad4862f88f9e04940c7a695e70e496625d25f15cb78adedb3</vt:lpwstr>
  </property>
</Properties>
</file>