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010468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89828016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3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INDIGENOUS PEOPLES EDUCATION(IPED) IN LOWER CALANASAN DISTRI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can contribute to the scientific community especially considering that indigenous knowledge is often neglected when it can actually be of scientific rele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in this context but could be phrased as: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LEMENTATION OF INDIGENOUS PEOPLES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KNOWLEDG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IPEK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) IN LOWER CALANASAN DISTRICT. I suggest removing the word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Education and use Knowled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uggest the abstract be written without the subheading as continuous paragraph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may be scientifically relevant if issues raised are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hile the references are sufficient, most of them are older than ten years. Also, there are inconsistences in reference formats for example, some names are correctly written in the format </w:t>
            </w:r>
            <w:r>
              <w:rPr>
                <w:rFonts w:eastAsia="Calibri" w:cs="Arial" w:ascii="Arial" w:hAnsi="Arial"/>
                <w:sz w:val="20"/>
                <w:szCs w:val="20"/>
                <w:lang w:val="en-PH"/>
              </w:rPr>
              <w:t>Vermut, J.D. (2014) and other others are incorrect eg Steinhauer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val="en-PH"/>
              </w:rPr>
              <w:t>, E. 200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has some issues within text that have been indicated within the docu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needs some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09:44:00Z</dcterms:modified>
  <cp:revision>120</cp:revision>
  <dc:subject/>
  <dc:title/>
</cp:coreProperties>
</file>