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0"/>
        <w:gridCol w:w="15661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1282</w:t>
            </w:r>
          </w:p>
        </w:tc>
      </w:tr>
      <w:tr>
        <w:trPr>
          <w:trHeight w:val="650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cioeconomic Profile of Armed Forces Learners in Bangladesh’s Open and Distance Learning System</w:t>
            </w:r>
          </w:p>
        </w:tc>
      </w:tr>
      <w:tr>
        <w:trPr>
          <w:trHeight w:val="332" w:hRule="atLeast"/>
        </w:trPr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9"/>
        <w:gridCol w:w="9195"/>
        <w:gridCol w:w="626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earch paper explored the profile of the learners enrolled in the HCS- Niche 1 programme of the Bangladesh Open University. It gives an understanding about the socio economic background of the learners enrolled in the programme.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more correction here.</w:t>
            </w:r>
          </w:p>
        </w:tc>
      </w:tr>
      <w:tr>
        <w:trPr>
          <w:trHeight w:val="616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more correction here</w:t>
            </w:r>
          </w:p>
        </w:tc>
      </w:tr>
      <w:tr>
        <w:trPr>
          <w:trHeight w:val="1262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No further suggestions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more correction here</w:t>
            </w:r>
          </w:p>
        </w:tc>
      </w:tr>
      <w:tr>
        <w:trPr>
          <w:trHeight w:val="704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, it is scientifically correct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more correction here</w:t>
            </w:r>
          </w:p>
        </w:tc>
      </w:tr>
      <w:tr>
        <w:trPr>
          <w:trHeight w:val="703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ufficient.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more correction here</w:t>
            </w:r>
          </w:p>
        </w:tc>
      </w:tr>
      <w:tr>
        <w:trPr>
          <w:trHeight w:val="386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more correction here</w:t>
            </w:r>
          </w:p>
        </w:tc>
      </w:tr>
      <w:tr>
        <w:trPr>
          <w:trHeight w:val="646" w:hRule="atLeast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more correction her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6"/>
        <w:gridCol w:w="7149"/>
        <w:gridCol w:w="706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65652409"/>
            <w:bookmarkEnd w:id="2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/A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6</cp:lastModifiedBy>
  <dcterms:modified xsi:type="dcterms:W3CDTF">2025-02-22T08:17:00Z</dcterms:modified>
  <cp:revision>1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e11c90fa198eee5098f5ac2a8cc9b2fd0d36887e19c4d73a92c4a4f8682da6</vt:lpwstr>
  </property>
</Properties>
</file>