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128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cioeconomic Profile of Armed Forces Learners in Bangladesh’s Open and Distance Learning Syste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6"/>
        <w:gridCol w:w="9237"/>
        <w:gridCol w:w="6308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Very good title which is give positive impact to the community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more correction here</w:t>
            </w:r>
          </w:p>
        </w:tc>
      </w:tr>
      <w:tr>
        <w:trPr>
          <w:trHeight w:val="616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atisfactory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more correction here</w:t>
            </w:r>
          </w:p>
        </w:tc>
      </w:tr>
      <w:tr>
        <w:trPr>
          <w:trHeight w:val="1059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rehensive abstract as provided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more correction here</w:t>
            </w:r>
          </w:p>
        </w:tc>
      </w:tr>
      <w:tr>
        <w:trPr>
          <w:trHeight w:val="469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was satisfactory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more correction here</w:t>
            </w:r>
          </w:p>
        </w:tc>
      </w:tr>
      <w:tr>
        <w:trPr>
          <w:trHeight w:val="703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 references provided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more correction here</w:t>
            </w:r>
          </w:p>
        </w:tc>
      </w:tr>
      <w:tr>
        <w:trPr>
          <w:trHeight w:val="386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 language used was at the appropriate level of standard.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more correction here</w:t>
            </w:r>
          </w:p>
        </w:tc>
      </w:tr>
      <w:tr>
        <w:trPr>
          <w:trHeight w:val="498" w:hRule="atLeast"/>
        </w:trPr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more correction her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5"/>
        <w:gridCol w:w="9210"/>
        <w:gridCol w:w="6137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65652409"/>
            <w:bookmarkEnd w:id="2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424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</w:tc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/A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6:49:00Z</dcterms:created>
  <dc:creator>anonymous</dc:creator>
  <dc:description/>
  <cp:keywords/>
  <dc:language>en-US</dc:language>
  <cp:lastModifiedBy>SDI 1176</cp:lastModifiedBy>
  <dcterms:modified xsi:type="dcterms:W3CDTF">2025-02-22T08:1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5dc7467e71889144a63397f01d2af36cff66c8505e57f9198c5816292e963a4</vt:lpwstr>
  </property>
</Properties>
</file>