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31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ROOTING HORMONE ON ROOTING AND SHOOTING CAPACITY OF CHRYSANTHEMUM CUTTINGS UNDER DIFFERENT GROWING MEDIA AT TEHRATHUM, NEP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I think this article have importance in the  scientific community because of  Chrysanthemum  flower is an important flower for many people. And also we know about the rooting and shooting hormone effect by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article helps in the assessment of the appropriate rooting media and rooting hormone which is helpful in the successful propagation of the terminal cuttings to meet the increasing demand of the flowers of </w:t>
            </w:r>
            <w:r>
              <w:rPr>
                <w:rFonts w:cs="Arial" w:ascii="Arial" w:hAnsi="Arial"/>
                <w:b w:val="false"/>
                <w:i/>
                <w:iCs/>
                <w:lang w:val="en-GB"/>
              </w:rPr>
              <w:t>Chrysanthemum morifolium</w:t>
            </w:r>
            <w:r>
              <w:rPr>
                <w:rFonts w:cs="Arial" w:ascii="Arial" w:hAnsi="Arial"/>
                <w:b w:val="false"/>
                <w:lang w:val="en-GB"/>
              </w:rPr>
              <w:t xml:space="preserve">. It highlights the importance of use of terminal cuttings rather than the root suckers as it provides true to type pla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lease change the title as follow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b/>
                <w:bCs/>
                <w:sz w:val="20"/>
                <w:szCs w:val="20"/>
              </w:rPr>
              <w:t>RESPONSE OF ROOTING HORMONE AND MEDIA ON ROOTING AND SHOOTING OF CHRYSANTHEMUM CUTTING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to change my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lmost ok. But missing one recommendation sentence. Please add on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added the recommendation sent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are recent but in result and discussion section, Only result are prominent but a little discussion about the result. Please add some review and discuss on the basis of your resul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dded a bit of more discu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 all the article is written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there aren’t any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4:20:00Z</dcterms:created>
  <dc:creator>anonymous</dc:creator>
  <dc:description/>
  <cp:keywords/>
  <dc:language>en-US</dc:language>
  <cp:lastModifiedBy>SDI 1172</cp:lastModifiedBy>
  <dcterms:modified xsi:type="dcterms:W3CDTF">2025-02-21T11: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0d366a0510b42edccf46ae49ca9b1b1b34d23fa47731fa2fcf14b99ae0541c</vt:lpwstr>
  </property>
</Properties>
</file>