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16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rmer Research Networks and Dissemination of Agroecological Knowledge and Practices in Singida District of Tanzan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manuscript is relevant to the field of agricultural Extension and it's scientific robus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any correction have been made in this area because reviewer didn’t̕̕ recommended inputs to the work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Dissemination of</w:t>
            </w: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  <w:t xml:space="preserve"> Agroecological Knowledge and Practices on Farmers Network in Singida District of Tanzania.</w:t>
            </w:r>
          </w:p>
          <w:p>
            <w:pPr>
              <w:pStyle w:val="Normal"/>
              <w:ind w:left="360" w:hanging="0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uthors opted to use suggested title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"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The Dissemination of</w:t>
            </w:r>
            <w:r>
              <w:rPr>
                <w:rFonts w:eastAsia="Arial Unicode MS;Arial" w:cs="Arial" w:ascii="Arial" w:hAnsi="Arial"/>
                <w:b/>
                <w:bCs/>
                <w:i/>
                <w:sz w:val="20"/>
                <w:szCs w:val="20"/>
                <w:lang w:val="en-GB"/>
              </w:rPr>
              <w:t xml:space="preserve"> Agroecological Knowledge and Practices on Farmers Research Network in Singida District of Tanzania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"</w:t>
            </w:r>
            <w:r>
              <w:rPr>
                <w:rFonts w:eastAsia="Arial Unicode MS;Arial" w:cs="Arial" w:ascii="Arial" w:hAnsi="Arial"/>
                <w:b/>
                <w:bCs/>
                <w:i/>
                <w:sz w:val="20"/>
                <w:szCs w:val="20"/>
                <w:lang w:val="en-GB"/>
              </w:rPr>
              <w:t>.</w:t>
            </w:r>
          </w:p>
          <w:p>
            <w:pPr>
              <w:pStyle w:val="Heading2"/>
              <w:jc w:val="left"/>
              <w:rPr>
                <w:rFonts w:ascii="Arial" w:hAnsi="Arial" w:eastAsia="Arial Unicode MS;Arial" w:cs="Arial"/>
                <w:b w:val="false"/>
                <w:b w:val="false"/>
                <w:bCs w:val="false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 w:val="false"/>
                <w:bCs w:val="false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is well written and construct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any correction have been made in this area because reviewer didn’t̕̕ recommended inputs to the work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it's is scientific robust and technically soun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 have been made in this area because first reviewer recommended inputs to the work and photos have been add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 think the reference are sufficient for the manuscrip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any correction have been made in this area because reviewer didn’t̕̕ recommended inputs to the work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English quality suitable but the author needs to do more proofreading before publishing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ion have been made in this area because reviewer recommended </w:t>
            </w:r>
            <w:r>
              <w:rPr>
                <w:rFonts w:cs="Arial" w:ascii="Arial" w:hAnsi="Arial"/>
                <w:sz w:val="20"/>
                <w:szCs w:val="20"/>
              </w:rPr>
              <w:t>more proofreading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o the work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 have been made in this area because reviewer recommended inputs to the work. Two sentences have been 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ne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500" w:leader="none"/>
        <w:tab w:val="right" w:pos="902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37</cp:lastModifiedBy>
  <dcterms:modified xsi:type="dcterms:W3CDTF">2025-02-20T08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42d958f45a41b99ced43b7d17b0670</vt:lpwstr>
  </property>
</Properties>
</file>